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Stavební úpravy bývalé budovy MěP pro živnostenský odbor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7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01 - Stavební část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2"/>
              </w:rPr>
              <w:t>02 - Elektro část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720" w:hRule="atLeast"/>
        </w:trPr>
        <w:tc>
          <w:tcPr>
            <w:tcW w:w="54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Stavební úpravy bývalé budovy MěP pro živnostenský odbor“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Textvbloku"/>
        <w:ind w:left="0" w:right="-39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Stavební úpravy bývalé budovy MěP pro živnostenský odbor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11-15T11:55:00Z</dcterms:modified>
  <cp:revision>60</cp:revision>
  <dc:subject/>
  <dc:title>Příloha č</dc:title>
</cp:coreProperties>
</file>