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D - Čerpací stanice Nebory, výtlačný řad do Zaguří</w:t>
              <w:br/>
              <w:t>a zásobní řad B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PD - Čerpací stanice Nebory, výtlačný řad do Zaguří a zásobní řad B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PD - Čerpací stanice Nebory, výtlačný řad do Zaguří a zásobní řad B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 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PD - Čerpací stanice Nebory, výtlačný řad do Zaguří a zásobní řad B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PD - Čerpací stanice Nebory, výtlačný řad do Zaguří</w:t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zásobní řad B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5-11T11:21:00Z</dcterms:modified>
  <cp:revision>56</cp:revision>
  <dc:subject/>
  <dc:title>Příloha č</dc:title>
</cp:coreProperties>
</file>