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-1" w:hanging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center"/>
        <w:rPr/>
      </w:pPr>
      <w:r>
        <w:rPr/>
        <w:t>dle zákona č. 146/2008 Sb.</w:t>
      </w:r>
    </w:p>
    <w:p>
      <w:pPr>
        <w:pStyle w:val="Heading8"/>
        <w:ind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 101 Parkoviště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a.</w:t>
        <w:tab/>
        <w:t>Identifikační údaje:</w:t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sz w:val="24"/>
        </w:rPr>
        <w:t>Název stavby:</w:t>
        <w:tab/>
        <w:tab/>
        <w:tab/>
      </w:r>
      <w:r>
        <w:rPr>
          <w:b/>
          <w:sz w:val="24"/>
        </w:rPr>
        <w:t>Parkoviště</w:t>
      </w:r>
      <w:r>
        <w:rPr>
          <w:b/>
          <w:sz w:val="22"/>
          <w:szCs w:val="22"/>
        </w:rPr>
        <w:t xml:space="preserve"> u PZŠ v Oldřichovicích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4"/>
          <w:szCs w:val="24"/>
        </w:rPr>
        <w:t>Místo stavby:</w:t>
        <w:tab/>
      </w:r>
      <w:r>
        <w:rPr>
          <w:sz w:val="22"/>
          <w:szCs w:val="22"/>
        </w:rPr>
        <w:t>k.ú. Oldřichovice u Třince, parc. č. 1643/2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2"/>
          <w:szCs w:val="22"/>
        </w:rPr>
        <w:t xml:space="preserve">  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4"/>
        </w:rPr>
        <w:t>Investor:</w:t>
        <w:tab/>
      </w:r>
      <w:r>
        <w:rPr>
          <w:sz w:val="22"/>
          <w:szCs w:val="22"/>
        </w:rPr>
        <w:t>město Třinec, Jablunkovská 160, Třinec, IČ 00297313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Stup. dokumentace:</w:t>
        <w:tab/>
      </w:r>
      <w:r>
        <w:rPr>
          <w:b/>
          <w:sz w:val="22"/>
          <w:szCs w:val="22"/>
        </w:rPr>
        <w:t>Dokumentace pro stavební povolení (DSP)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b/>
          <w:b/>
          <w:color w:val="00B050"/>
          <w:sz w:val="22"/>
          <w:szCs w:val="22"/>
        </w:rPr>
      </w:pPr>
      <w:r>
        <w:rPr>
          <w:b/>
          <w:color w:val="00B05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</w:rPr>
      </w:pPr>
      <w:r>
        <w:rPr>
          <w:sz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right="-2" w:hanging="0"/>
        <w:jc w:val="both"/>
        <w:rPr>
          <w:b/>
          <w:b/>
          <w:color w:val="548DD4"/>
          <w:sz w:val="24"/>
          <w:szCs w:val="22"/>
        </w:rPr>
      </w:pPr>
      <w:r>
        <w:rPr>
          <w:b/>
          <w:color w:val="548DD4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548DD4"/>
          <w:sz w:val="24"/>
        </w:rPr>
      </w:pPr>
      <w:r>
        <w:rPr>
          <w:b/>
          <w:color w:val="548DD4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b.</w:t>
        <w:tab/>
        <w:t>Stručný technický popis se zdůvodněním navrženého řešení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/>
      </w:pPr>
      <w:r>
        <w:rPr>
          <w:color w:val="0070C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Předmětem tohoto projektu je dokumentace pro realizaci stavby parkoviště u PZŠ a PMŠ v Oldřichovicích. Nutnost výstavby parkoviště vychází ze záměru realizace autobusového zálivu v místě stávající autobusové zastávky na protější straně silnice III/4681 oproti areálu školy. Výstavbou zálivu dojde k zamezení možnosti parkování vozidel dopravujících děti do místní základní a mateřské školy. Tyto vozidla dnes parkují v prostoru mezi stávající zastávkou a objektem prodejny ryb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 Nové parkoviště je navrhováno s kapacitou 9 parkovacích míst, z čehož jedno je pro vozidla osob se sníženou schopností pohybu. Stání jsou navrženo s kolmým řazením vozidel. Vjezd z účelové komunikace je šířky 4m. Vjezd bude přes novou vjezdovou dvoukřídlovou bránu, která je součástí 13m dlouhého nového oplocení. výšky 1,5m.    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ka"/>
        <w:ind w:right="-2" w:hanging="0"/>
        <w:rPr/>
      </w:pPr>
      <w:r>
        <w:rPr>
          <w:b/>
          <w:color w:val="000000"/>
          <w:sz w:val="22"/>
          <w:szCs w:val="22"/>
        </w:rPr>
        <w:t>c</w:t>
      </w:r>
      <w:r>
        <w:rPr>
          <w:b/>
          <w:color w:val="000000"/>
        </w:rPr>
        <w:t>.</w:t>
        <w:tab/>
        <w:t>Vyhodnocení průzkumů a podkladů: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Jako podklad pro projekční práce bylo použito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Snímek z katastru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2"/>
          <w:szCs w:val="22"/>
        </w:rPr>
        <w:t xml:space="preserve">- </w:t>
      </w:r>
      <w:r>
        <w:rPr>
          <w:i/>
          <w:sz w:val="22"/>
          <w:szCs w:val="22"/>
        </w:rPr>
        <w:t>Výškové a polohopisné zaměření provedené Třineckou geodetickou společností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Zaměření bylo provedeno Třineckou geodetickou společností. Souřadnice jsou v JTSK a výšky v Bpv. Ze zaměření vyplývá, že se jedná o terén rovinatý s maximálním výškovým gradientem 0,6m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fotodokumentace zájmového území</w:t>
      </w:r>
    </w:p>
    <w:p>
      <w:pPr>
        <w:pStyle w:val="Normal"/>
        <w:numPr>
          <w:ilvl w:val="0"/>
          <w:numId w:val="3"/>
        </w:numPr>
        <w:ind w:left="142" w:hanging="142"/>
        <w:jc w:val="both"/>
        <w:outlineLvl w:val="0"/>
        <w:rPr>
          <w:sz w:val="22"/>
          <w:szCs w:val="22"/>
        </w:rPr>
      </w:pPr>
      <w:r>
        <w:rPr>
          <w:i/>
          <w:sz w:val="22"/>
          <w:szCs w:val="22"/>
        </w:rPr>
        <w:t>Klimatické poměry</w:t>
      </w:r>
    </w:p>
    <w:p>
      <w:pPr>
        <w:pStyle w:val="Normal"/>
        <w:ind w:firstLine="426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 xml:space="preserve">Dle klimatické regionalizace leží pozemek v mírně teplé klimatické oblasti MT9. Průměrná teplota v lednu je – 3 až – 4 °C, v červenci pak + 17 až + 18 °C. Srážkový úhrn je ve vegetačním období 400 až 450 mm, v zimním období 250 až 300mm. Průměrný počet dnů v roce se srážkovou bilancí </w:t>
      </w:r>
      <w:r>
        <w:rPr>
          <w:sz w:val="22"/>
          <w:szCs w:val="22"/>
          <w:lang w:val="en-US"/>
        </w:rPr>
        <w:t>&gt;</w:t>
      </w:r>
      <w:r>
        <w:rPr>
          <w:sz w:val="22"/>
          <w:szCs w:val="22"/>
        </w:rPr>
        <w:t>1mm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je 100-120dní.</w:t>
      </w:r>
    </w:p>
    <w:p>
      <w:pPr>
        <w:pStyle w:val="TextBody"/>
        <w:ind w:firstLine="426"/>
        <w:rPr>
          <w:sz w:val="22"/>
          <w:szCs w:val="22"/>
        </w:rPr>
      </w:pPr>
      <w:r>
        <w:rPr>
          <w:sz w:val="22"/>
          <w:szCs w:val="22"/>
        </w:rPr>
        <w:t>Dle mapy sněhových oblastí (ČSN EN 1991-1-3:2005/Z1 2006) leží zájmové území ve sněhové oblasti IV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ydrogeologický průzkum nebyl prováděn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Dle vyjádření správců sítí stavbou budou přímo dotčené kabely společnosti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Czech Republic a.s.. Kabely procházející pod vozovkou parkoviště budou uložené do chráničky půlené PE 110. Kabeláž hlavní trasy (optický kabel a metalické vedení) vedené v souběhu s hlavní silnicí a procházející pod zpevněnou plochou parkoviště bude uložena do půlených chrániček PE 110. Přiložena bude chránička rezervní PE 110. V dalších dvou kolizních místech, tj. u vjezdu na parkoviště a u přívodu do budovy školy bude stávající kabel uložen do půlené chráničky PE 110. Souběžně bude rovněž osazena rezervní chránička PE 110. 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.</w:t>
        <w:tab/>
        <w:tab/>
        <w:t>Vztahy pozemní komunikace k ostatním objektům stavby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>Celou stavbu tvoří jeden stavební objekty.  Jedná se o:</w:t>
      </w:r>
    </w:p>
    <w:p>
      <w:pPr>
        <w:pStyle w:val="TextBody"/>
        <w:ind w:left="1410" w:hanging="1410"/>
        <w:rPr>
          <w:sz w:val="22"/>
          <w:szCs w:val="22"/>
        </w:rPr>
      </w:pPr>
      <w:r>
        <w:rPr>
          <w:sz w:val="22"/>
          <w:szCs w:val="22"/>
        </w:rPr>
        <w:t>SO 101</w:t>
        <w:tab/>
        <w:t>Parkoviště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 xml:space="preserve">Tento stavební objekt tvoří samotné parkoviště s chodníkem spojujícím stávající hlavní přístupový chodník do objektu školy se samotným parkovištěm a nová část oplocení s dvoukřídlovou vjezdovou bránou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.</w:t>
        <w:tab/>
        <w:t>Návrh zpevněných plo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Zemní práce a bourací práce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color w:val="000000"/>
          <w:sz w:val="22"/>
          <w:szCs w:val="22"/>
        </w:rPr>
        <w:tab/>
      </w:r>
      <w:r>
        <w:rPr>
          <w:sz w:val="22"/>
        </w:rPr>
        <w:t xml:space="preserve">Samotné stavební práce budou zahájeny vymezením a zřízením staveniště. Následovat bude </w:t>
      </w:r>
      <w:r>
        <w:rPr>
          <w:sz w:val="22"/>
          <w:szCs w:val="22"/>
        </w:rPr>
        <w:t xml:space="preserve">mýcení stávajícího porostu v podobě blíže nespecifikovaných druhů keřů. Ze vzrostlých stromů bude vykácen javor bybyka </w:t>
      </w:r>
      <w:r>
        <w:rPr>
          <w:i/>
          <w:sz w:val="22"/>
          <w:szCs w:val="22"/>
        </w:rPr>
        <w:t>(Acer campestre)</w:t>
      </w:r>
      <w:r>
        <w:rPr>
          <w:sz w:val="22"/>
          <w:szCs w:val="22"/>
        </w:rPr>
        <w:t>. Plocha mýcených křovin je cca 33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řed započetí zemních prací bude potřeba provést nutné bourací práce. Ty spočívají v likvidaci cca 13m stávajícího oplocení výšky 1,5m v místě projektovaného vjezdu na parkoviště, odstranění dětských atrakcí v podobě 2 ks prolézaček, houpačky a kolotoče a vybourání cca 19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stávajícího dlážděného chodníku. </w:t>
        <w:tab/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>Zemní práce pro parkoviště (SO 101) budou probíhat na ploše cca 390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Práce budou zahájené sundáním ornice tl. 15cm což představuje objem cca 58,5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 Ornice o objemu cca 4,5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bude uložena v místě stavby na mezideponii označené C, viz. Koordinační situace a bude použita při finálních terénních úpravách formou rozhrnutí tl. 10cm na plochách kolem lemujících obrubníků. Přebytek ornice o objemu cca </w:t>
      </w:r>
      <w:r>
        <w:rPr>
          <w:color w:val="000000"/>
          <w:sz w:val="22"/>
        </w:rPr>
        <w:t>54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bude využit v rámci jiné stavby. Upřesní patřičný odbor Měú Třinec.     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ab/>
        <w:t>Následovat budou samotné výkopové práce v rámci SO 101. Vytěženo bude cca 51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zeminy. Na stavbě se ponechá pouze 6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pro obsyp kolem obrubníků a dotvarování nových svahů. </w:t>
      </w:r>
      <w:r>
        <w:rPr>
          <w:color w:val="000000"/>
          <w:sz w:val="22"/>
        </w:rPr>
        <w:t>Přebytečná zemina o objemu cca 45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se odveze na povolenou skládku do 15 km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>Výkopová zemina</w:t>
      </w:r>
      <w:r>
        <w:rPr>
          <w:color w:val="000000"/>
          <w:sz w:val="22"/>
        </w:rPr>
        <w:t xml:space="preserve"> je zatříděna do III. třídy těžitelnosti. Po odtěžení zeminy do úrovně pláně bude provedeno měření míry únosnosti (modul přetvárnosti). </w:t>
      </w:r>
      <w:r>
        <w:rPr>
          <w:color w:val="000000"/>
          <w:sz w:val="22"/>
          <w:szCs w:val="22"/>
        </w:rPr>
        <w:t>Pláň pod konstrukčními vrstvami</w:t>
      </w:r>
      <w:r>
        <w:rPr>
          <w:color w:val="548DD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usí mít E</w:t>
      </w:r>
      <w:r>
        <w:rPr>
          <w:color w:val="000000"/>
          <w:sz w:val="22"/>
          <w:szCs w:val="22"/>
          <w:vertAlign w:val="subscript"/>
        </w:rPr>
        <w:t xml:space="preserve">def2 </w:t>
      </w:r>
      <w:r>
        <w:rPr>
          <w:color w:val="000000"/>
          <w:sz w:val="22"/>
          <w:szCs w:val="22"/>
        </w:rPr>
        <w:t>= 45Mpa. Poměr E</w:t>
      </w:r>
      <w:r>
        <w:rPr>
          <w:color w:val="000000"/>
          <w:sz w:val="22"/>
          <w:szCs w:val="22"/>
          <w:vertAlign w:val="subscript"/>
        </w:rPr>
        <w:t>def2</w:t>
      </w:r>
      <w:r>
        <w:rPr>
          <w:color w:val="000000"/>
          <w:sz w:val="22"/>
          <w:szCs w:val="22"/>
        </w:rPr>
        <w:t>/E</w:t>
      </w:r>
      <w:r>
        <w:rPr>
          <w:color w:val="000000"/>
          <w:sz w:val="22"/>
          <w:szCs w:val="22"/>
          <w:vertAlign w:val="subscript"/>
        </w:rPr>
        <w:t>def1</w:t>
      </w:r>
      <w:r>
        <w:rPr>
          <w:color w:val="000000"/>
          <w:sz w:val="22"/>
          <w:szCs w:val="22"/>
        </w:rPr>
        <w:t xml:space="preserve"> dle ČSN 72 1006 ≤ 4.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n.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  <w:szCs w:val="22"/>
        </w:rPr>
        <w:t>Před zahájením výkopových prací je nutné provést vytýčení všech podzemních vedení nacházejících se v místě stavby.  Jedná se především o kabely společnosti CETIN (bývalé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). Výkopové práce prováděné v místě kolize s těmito kabely je nutné provádět ručně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měrové a výškové poměry: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Tvar parkoviště vychází z pravoúhlé obdélníkové figury. V západní části s manévrovacím prostorem pro krajní parkující vozidlo. Základní rozměr parkoviště je 27,4m x 9,75m respektive 11m.  Přidružená manévrovací plocha u krajního parkovacího místa je šířky 3,5m a délky 2,5m. Délka všech stání je 5m a šířka 2,8m respektive 2,65m. Stání pro tělesně postižené je šířky 3,5m. Krajní místa jsou rozšířena na 3,05m respektive 2,90m.Vjezd má šířku 4m a délku 4,35m. Oblouky lemujících obrubníků mají poloměry R=1m, R=2m, R=2,5m a R=3m. Přístupový chodník je šířky 1,6m. délky 13,2m. Chodník podél budovy školy je rozdělen na dvě části a to část šířky 0,5m (navazující na budovu školy) a část šířky 1m (část vzdálenější od budovy). Chodník je takto rozdělen, jelikož pás 0,5m bude financován v rámci samostatné akce zateplení fasády školy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Lemování parkoviště je obrubníkem 10/25 s vyvýšením 10cm nad úroveň parkoviště. Chodník je lemován obrubníkem 8/25 zapuštěným do úrovně chodníku. Část vnější obruby chodníku je po objekt školy vyvýšena na +7cm.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Příčný sklon parkoviště je 2% respektive 3%, chodníku pak 2%. Podélný sklon parkoviště je 2%, vjezdu pak 4,5%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>Plošná výměra části parkoviště dlážděné vegetačními dlaždicemi je cca 306m</w:t>
      </w: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>a části ze zámkové dlažby je cca 19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Chodník má plošnou výměru cca 14,3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kladby vozovek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 w:val="22"/>
          <w:szCs w:val="22"/>
          <w:u w:val="single"/>
        </w:rPr>
        <w:t xml:space="preserve">Skladba vozovky parkoviště (A) dle TP 170 skladba s označením D2-D-1-VI-PIII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Vegetační dlaždice (šedé)</w:t>
        <w:tab/>
        <w:tab/>
        <w:t xml:space="preserve">  </w:t>
        <w:tab/>
        <w:t xml:space="preserve">-   8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ø 4-8</w:t>
        <w:tab/>
        <w:tab/>
        <w:tab/>
        <w:tab/>
        <w:t>-   4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 xml:space="preserve">   SŠ </w:t>
        <w:tab/>
        <w:tab/>
        <w:t>-  25 cm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      </w:t>
        <w:tab/>
        <w:tab/>
        <w:tab/>
        <w:t xml:space="preserve">       </w:t>
        <w:tab/>
        <w:tab/>
        <w:t xml:space="preserve">∑37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i/>
          <w:sz w:val="22"/>
          <w:szCs w:val="22"/>
          <w:u w:val="single"/>
        </w:rPr>
        <w:t xml:space="preserve">Skladba chodníku (B) skladba dle TP 170 – D2-D-1-CH-PIII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Zámková dlažba (šedá)</w:t>
        <w:tab/>
        <w:t xml:space="preserve">, reliéfní (červená)  </w:t>
        <w:tab/>
        <w:t xml:space="preserve">-   6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ø 4-8</w:t>
        <w:tab/>
        <w:tab/>
        <w:tab/>
        <w:tab/>
        <w:t>-   3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 xml:space="preserve">   SŠ </w:t>
        <w:tab/>
        <w:tab/>
        <w:t>- 20 c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</w:t>
        <w:tab/>
        <w:tab/>
        <w:tab/>
        <w:t xml:space="preserve">       </w:t>
        <w:tab/>
        <w:tab/>
        <w:t xml:space="preserve">∑ 29cm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plocen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rámci stavby bude nutno zřídit nový vjezd prostřednictvím nové dvoukřídlové brány s novým oplocením navazujícím na oplocení stávající. Výška plotu je 1,6m. Budou osazené dva nové plotové sloupky. Brána bude zavěšena na sloupcích v. 2,3m ø 60mm se vzpěrami dl. 2,3m ø38mm. Všechny sloupky budou kotvené do betonových základových patek ø 300mm z betonu C20/25 vyztužených pomocnou sítí KARI KA16 100/100/4. Pod pletivem na terénu bude umístěna vegetační zábrana šířky 30cm. 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f.</w:t>
        <w:tab/>
        <w:t>Režim povrchových a podzemních vod, zásady odvodnění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rážková voda bude utrácena formou přirozeného vsakování přes vegetační dlaždice. Voda z chodníku bude odváděna do přilehlého terénu.</w:t>
      </w:r>
      <w:r>
        <w:rPr>
          <w:color w:val="548DD4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color w:val="548DD4"/>
          <w:sz w:val="24"/>
          <w:szCs w:val="22"/>
        </w:rPr>
      </w:pPr>
      <w:r>
        <w:rPr>
          <w:b/>
          <w:color w:val="548DD4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g.</w:t>
        <w:tab/>
        <w:tab/>
        <w:t xml:space="preserve">Návrh dopravních značek, dopravních zařízení, světelných signálů, zařízení pro provozní informace a dopravní telematiku.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V rámci projektu je nenavrženo i nové svislé a vodorovné dopravní značení. Nové značky budou rozmístěny dle policií ČR schválené situace rozmístění DZ. Rozmístění je patrné z výkresu </w:t>
      </w:r>
      <w:r>
        <w:rPr>
          <w:sz w:val="22"/>
          <w:szCs w:val="22"/>
          <w:lang w:eastAsia="cs-CZ"/>
        </w:rPr>
        <w:t>B-111-14-2 - Koordinační situac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užité trvalé svislé DZ:  </w:t>
      </w:r>
    </w:p>
    <w:p>
      <w:pPr>
        <w:pStyle w:val="Normal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Svislé značky: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IP12+O1</w:t>
        <w:tab/>
        <w:t xml:space="preserve">– </w:t>
        <w:tab/>
        <w:t xml:space="preserve">vyhrazené parkoviště pro vozidlo přepravující osoby ZTP </w:t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IP12 </w:t>
        <w:tab/>
        <w:t xml:space="preserve">– </w:t>
        <w:tab/>
        <w:t>vyhrazené parkoviště</w:t>
      </w:r>
    </w:p>
    <w:p>
      <w:pPr>
        <w:pStyle w:val="Normal"/>
        <w:ind w:firstLine="360"/>
        <w:jc w:val="both"/>
        <w:rPr/>
      </w:pPr>
      <w:r>
        <w:rPr>
          <w:sz w:val="22"/>
        </w:rPr>
        <w:t>E13</w:t>
        <w:tab/>
        <w:t xml:space="preserve">- </w:t>
        <w:tab/>
        <w:t>text</w:t>
        <w:tab/>
      </w:r>
    </w:p>
    <w:p>
      <w:pPr>
        <w:pStyle w:val="Normal"/>
        <w:ind w:firstLine="360"/>
        <w:jc w:val="both"/>
        <w:rPr/>
      </w:pPr>
      <w:r>
        <w:rPr>
          <w:sz w:val="22"/>
        </w:rPr>
        <w:t>P4</w:t>
        <w:tab/>
        <w:tab/>
        <w:t>-</w:t>
        <w:tab/>
        <w:t>dej přednost v jízdě!</w:t>
        <w:tab/>
        <w:t xml:space="preserve"> </w:t>
      </w:r>
    </w:p>
    <w:p>
      <w:pPr>
        <w:pStyle w:val="Normal"/>
        <w:ind w:firstLine="360"/>
        <w:jc w:val="both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Vodorovné značení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V10b</w:t>
        <w:tab/>
        <w:t>–</w:t>
        <w:tab/>
        <w:t>stání kolmé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V10f</w:t>
        <w:tab/>
        <w:t>-</w:t>
        <w:tab/>
        <w:t xml:space="preserve">vyhrazené parkovací místo pro vozidla přepravující osoby ZTP </w:t>
        <w:tab/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 xml:space="preserve">Pro období realizace stavby je navržené přechodné dopravní značení, jehož rozmístění je patrné z výkresu A-111-14-4 Situace ZOV. </w:t>
      </w:r>
    </w:p>
    <w:p>
      <w:pPr>
        <w:pStyle w:val="Normal"/>
        <w:spacing w:before="120" w:after="0"/>
        <w:jc w:val="both"/>
        <w:rPr/>
      </w:pPr>
      <w:r>
        <w:rPr>
          <w:i/>
          <w:sz w:val="22"/>
          <w:szCs w:val="22"/>
        </w:rPr>
        <w:t>Použité přechodné svislé D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P 22</w:t>
        <w:tab/>
        <w:tab/>
        <w:t>- Změna místní úprav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b/>
          <w:sz w:val="24"/>
          <w:szCs w:val="24"/>
        </w:rPr>
        <w:t>h.</w:t>
        <w:tab/>
        <w:tab/>
        <w:t>Zvláštní podmínky a požadavky na postup výstavb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>V rámci stavby nejsou předepsané žádné zvláštní podmínky a nejsou vznesené požadavky na postup výstavby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  <w:tab/>
        <w:tab/>
        <w:t>Vazby na případné technologické vybav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ení předmětem PD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.</w:t>
        <w:tab/>
        <w:tab/>
        <w:t>Přehled provedených výpočtů a konstatování o statickém ověření rozhodujících dimenzí a průřez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ab/>
        <w:t xml:space="preserve">V rámci návrhu parkoviště byl proveden návrh výškových úrovní v podélném a příčném směru. Byl rovněž proveden návrh skladby vozovky a to dle technických podmínek TP 170 – Navrhování vozovek pozemních komunikací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. Řešení přístupu a užívání veřejně přístupných komunikací a ploch souvisejících se staveništěm osobami se sníženou schopností pohybu a orientac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Staveniště po celou dobu bude pro chodce zcela uzavřené. V prostoru stavby se nenacházejí žádné veřejně přístupné pěší komunikace. Veřejné chodníky se nachází mimo staveniště  a to podél silnice III/4681 a ve školském areálu severně od staveniště. Přístup na chodník a provoz na něm nebude nijak stavbou omezen.  </w:t>
      </w:r>
    </w:p>
    <w:p>
      <w:pPr>
        <w:pStyle w:val="Normal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5652" w:firstLine="12"/>
        <w:rPr>
          <w:sz w:val="22"/>
          <w:szCs w:val="22"/>
        </w:rPr>
      </w:pPr>
      <w:r>
        <w:rPr>
          <w:sz w:val="22"/>
          <w:szCs w:val="22"/>
        </w:rPr>
        <w:t xml:space="preserve">ing. Zbigniev Fukal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is materiálů a prací: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ybourání chodníku z dlaždic HB30/30/3</w:t>
        <w:tab/>
        <w:tab/>
        <w:tab/>
        <w:tab/>
        <w:t>cca 19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Odměřeno elektronicky z výkresu   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>Demontáž 2ks ocelových prolézaček včetně základku</w:t>
        <w:tab/>
        <w:tab/>
        <w:tab/>
        <w:t>cca 120 kg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>Demontáž 1ks ocelové houpačky včetně základku</w:t>
        <w:tab/>
        <w:tab/>
        <w:tab/>
        <w:t>cca 40 kg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>Demontáž ocelového kolotoče včetně základku</w:t>
        <w:tab/>
        <w:tab/>
        <w:tab/>
        <w:tab/>
        <w:t>cca 250 kg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áž stávajícího oplocení v. 1,5m (pletivo) </w:t>
        <w:tab/>
        <w:tab/>
        <w:tab/>
        <w:tab/>
        <w:t>cca 13 m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>Shrnutí ornice tl. 15cm</w:t>
        <w:tab/>
        <w:tab/>
        <w:tab/>
        <w:tab/>
        <w:tab/>
        <w:tab/>
        <w:tab/>
        <w:t>39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(58,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Odměřeno elektronicky z výkresu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Uložení ornice na stavbě pro zpětné použití</w:t>
        <w:tab/>
        <w:tab/>
        <w:tab/>
        <w:tab/>
        <w:t>cca 4,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Viz. TZ odstavec e)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přebytečné ornice do 15 km </w:t>
        <w:tab/>
        <w:tab/>
        <w:tab/>
        <w:tab/>
        <w:tab/>
        <w:t>cca 5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8,5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4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Rozhrnutí ornice tl. 10cm</w:t>
        <w:tab/>
        <w:tab/>
        <w:tab/>
        <w:tab/>
        <w:tab/>
        <w:tab/>
        <w:tab/>
        <w:t>4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Odměřeno elektronicky z výkresu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setí trávou parkovou směsí 30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ab/>
        <w:tab/>
        <w:t>4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(1,35kg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bjem výkopové zeminy</w:t>
        <w:tab/>
        <w:t xml:space="preserve"> </w:t>
        <w:tab/>
        <w:t xml:space="preserve"> </w:t>
        <w:tab/>
        <w:tab/>
        <w:tab/>
        <w:tab/>
        <w:tab/>
        <w:t>50,89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ýpočet objemu výkopů viz. tabulka objemu zemních prací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Uložení zeminy na stavbě pro zpětné použití</w:t>
        <w:tab/>
        <w:tab/>
        <w:tab/>
        <w:tab/>
        <w:t>cca 5,8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iz.  tabulky objemu zemních prací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Použití výkopové zeminy pro obsyp a dotvarování terénu</w:t>
        <w:tab/>
        <w:tab/>
        <w:tab/>
        <w:t>5,8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dvoz přebytečné výkopové zeminy</w:t>
        <w:tab/>
        <w:tab/>
        <w:tab/>
        <w:tab/>
        <w:tab/>
        <w:t>45,0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0,89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5,84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Kácení stromů včetně odstranění pařezů, rozřezání a odvozu</w:t>
        <w:tab/>
        <w:tab/>
        <w:t>1 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 javor – obvod kmene ve v=1,3m 120c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Mýcení křovin</w:t>
        <w:tab/>
        <w:tab/>
        <w:tab/>
        <w:tab/>
        <w:tab/>
        <w:tab/>
        <w:tab/>
        <w:tab/>
        <w:t>cca 33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Viz. technická zpráva odst. </w:t>
      </w:r>
      <w:r>
        <w:rPr>
          <w:b/>
          <w:color w:val="00B050"/>
          <w:sz w:val="16"/>
          <w:szCs w:val="16"/>
        </w:rPr>
        <w:t>e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Hutnění pláně parkovišť před pokládkou první konstr. vrstvy</w:t>
        <w:tab/>
        <w:tab/>
        <w:t>cca 37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111-14-2 Koordinační situace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10/25 do betonového lože </w:t>
        <w:tab/>
        <w:tab/>
        <w:t xml:space="preserve">  </w:t>
        <w:tab/>
        <w:tab/>
        <w:tab/>
        <w:t>103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z výkresu A-111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8/25 do betonového lože </w:t>
        <w:tab/>
        <w:tab/>
        <w:t xml:space="preserve">  </w:t>
        <w:tab/>
        <w:tab/>
        <w:tab/>
        <w:t>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brubník nájezdový 15/15 do betonového lože</w:t>
        <w:tab/>
        <w:tab/>
        <w:tab/>
        <w:tab/>
        <w:t>7m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8cm</w:t>
        <w:tab/>
        <w:t xml:space="preserve"> šedá (197x97x60) </w:t>
        <w:tab/>
        <w:tab/>
        <w:tab/>
        <w:tab/>
        <w:t>19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Vjezd na parkoviště - 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šedá (197x97x60) </w:t>
        <w:tab/>
        <w:tab/>
        <w:tab/>
        <w:tab/>
        <w:t>11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Nový chodník - 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červená reliéfní (197x97x60) </w:t>
        <w:tab/>
        <w:tab/>
        <w:tab/>
        <w:t>3,3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Nový chodník - 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egetační dlaždice tl. 8cm šedá (200x200x80)</w:t>
        <w:tab/>
        <w:tab/>
        <w:tab/>
        <w:tab/>
        <w:t>306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 xml:space="preserve">viz. legenda výkresu A-111-14-2)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odsyp pod dlažbu z drceného kameniva fr. 4-8mm –tl. 4cm</w:t>
        <w:tab/>
        <w:tab/>
        <w:t>32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13,00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Parkoviště a vjezd - 19+306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odsyp pod dlažbu z drceného kameniva fr. 4-8mm –tl. 3cm</w:t>
        <w:tab/>
        <w:tab/>
        <w:t>14,3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0,4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Chodník - 1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-3,3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syp spár vegetační dlažby kačírkem ø8-16mm tl. 8cm</w:t>
        <w:tab/>
        <w:tab/>
        <w:tab/>
        <w:t>76,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6,1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-142" w:hanging="0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egetační dlažba (plocha spár v 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je cca 0,25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) – 306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25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=76,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-142" w:hanging="0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bjem kačírku: 76,5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08m = </w:t>
      </w:r>
      <w:r>
        <w:rPr>
          <w:b/>
          <w:color w:val="00B050"/>
          <w:sz w:val="16"/>
          <w:szCs w:val="16"/>
        </w:rPr>
        <w:t>6,12 m</w:t>
      </w:r>
      <w:r>
        <w:rPr>
          <w:b/>
          <w:color w:val="00B050"/>
          <w:sz w:val="16"/>
          <w:szCs w:val="16"/>
          <w:vertAlign w:val="superscript"/>
        </w:rPr>
        <w:t xml:space="preserve">3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32-64</w:t>
        <w:tab/>
        <w:t>do konstrukce vozovky</w:t>
        <w:tab/>
        <w:tab/>
        <w:tab/>
        <w:tab/>
        <w:tab/>
        <w:t>84,11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306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+1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) x0,25m  = 81,2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4,3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0,20m  = 2,86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Cedule svislých dopravních značek</w:t>
        <w:tab/>
        <w:tab/>
        <w:tab/>
        <w:tab/>
        <w:tab/>
        <w:t>4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.výkres A-111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loupky pro DZ</w:t>
        <w:tab/>
        <w:t>včetně základu</w:t>
        <w:tab/>
        <w:tab/>
        <w:tab/>
        <w:tab/>
        <w:tab/>
        <w:tab/>
        <w:t>3ks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iz.výkres A-111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rovné značení </w:t>
        <w:tab/>
        <w:tab/>
        <w:tab/>
        <w:tab/>
        <w:tab/>
        <w:tab/>
        <w:tab/>
        <w:t>5,31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22"/>
          <w:szCs w:val="22"/>
        </w:rPr>
      </w:pPr>
      <w:r>
        <w:rPr>
          <w:color w:val="00B050"/>
          <w:sz w:val="16"/>
          <w:szCs w:val="16"/>
        </w:rPr>
        <w:t>V10b  – 5m x 0,125m x 7 = 4,375m</w:t>
      </w:r>
      <w:r>
        <w:rPr>
          <w:color w:val="00B050"/>
          <w:sz w:val="16"/>
          <w:szCs w:val="16"/>
          <w:vertAlign w:val="superscript"/>
        </w:rPr>
        <w:t xml:space="preserve">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Piktogram O1 – 1x0,94m</w:t>
      </w:r>
      <w:r>
        <w:rPr>
          <w:color w:val="00B050"/>
          <w:sz w:val="16"/>
          <w:szCs w:val="16"/>
          <w:vertAlign w:val="superscript"/>
        </w:rPr>
        <w:t xml:space="preserve">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16"/>
          <w:szCs w:val="16"/>
          <w:vertAlign w:val="superscript"/>
        </w:rPr>
      </w:pPr>
      <w:r>
        <w:rPr>
          <w:sz w:val="22"/>
          <w:szCs w:val="22"/>
        </w:rPr>
        <w:t>Přechodné dopravní značení</w:t>
        <w:tab/>
        <w:tab/>
        <w:tab/>
        <w:tab/>
        <w:tab/>
        <w:tab/>
        <w:t>2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IP2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locení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Výkop pro patky </w:t>
        <w:tab/>
        <w:tab/>
        <w:tab/>
        <w:tab/>
        <w:tab/>
        <w:tab/>
        <w:tab/>
        <w:tab/>
        <w:t>0,262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ind w:left="-142" w:hanging="0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0,032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>x 2 = 0,064 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Normal"/>
        <w:ind w:left="-142" w:hanging="0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0,042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x 2 = 0,084 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Normal"/>
        <w:ind w:left="-142" w:hanging="0"/>
        <w:rPr/>
      </w:pPr>
      <w:r>
        <w:rPr>
          <w:color w:val="00B050"/>
          <w:sz w:val="16"/>
          <w:szCs w:val="16"/>
        </w:rPr>
        <w:t>0,057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x 2 = 0,114 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Brána dvoukřídlová poplastovaná, zelená š. 4,15m, v. 1,6m (komplet)</w:t>
        <w:tab/>
        <w:t>1ks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Sloupek poplastovaný zelený v. 2,1m ø 48mm</w:t>
        <w:tab/>
        <w:tab/>
        <w:tab/>
        <w:tab/>
        <w:t>2ks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Vzpěra poplastovaná zelená dl. 2,3m ø 38mm</w:t>
        <w:tab/>
        <w:tab/>
        <w:tab/>
        <w:tab/>
        <w:t>2ks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Pletivo poplastované zelené v. 1,6m - 2,5/50x50/1600</w:t>
        <w:tab/>
        <w:tab/>
        <w:tab/>
        <w:t>8,5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jc w:val="center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jc w:val="center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  </w:t>
    </w:r>
    <w:r>
      <w:rPr>
        <w:rFonts w:cs="Arial" w:ascii="Arial Black" w:hAnsi="Arial Black"/>
        <w:color w:val="595959"/>
        <w:sz w:val="18"/>
        <w:szCs w:val="18"/>
      </w:rPr>
      <w:t>Parkoviště u PZŠ v Oldřichovicích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Technická zpráva             DPS</w:t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page">
                <wp:posOffset>636905</wp:posOffset>
              </wp:positionH>
              <wp:positionV relativeFrom="paragraph">
                <wp:posOffset>6350</wp:posOffset>
              </wp:positionV>
              <wp:extent cx="1473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1.55pt;mso-wrap-distance-left:7.05pt;mso-wrap-distance-right:7.05pt;mso-wrap-distance-top:0pt;mso-wrap-distance-bottom:0pt;margin-top:0.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5">
              <wp:simplePos x="0" y="0"/>
              <wp:positionH relativeFrom="page">
                <wp:posOffset>558800</wp:posOffset>
              </wp:positionH>
              <wp:positionV relativeFrom="paragraph">
                <wp:posOffset>31115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1586143960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5pt;mso-position-vertical-relative:text;margin-left:4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1937246040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clear" w:pos="9072"/>
        <w:tab w:val="left" w:pos="851" w:leader="none"/>
        <w:tab w:val="center" w:pos="4536" w:leader="none"/>
        <w:tab w:val="right" w:pos="6521" w:leader="none"/>
      </w:tabs>
      <w:rPr>
        <w:rFonts w:ascii="Arial" w:hAnsi="Arial" w:cs="Arial"/>
        <w:color w:val="7F7F7F"/>
        <w:sz w:val="36"/>
      </w:rPr>
    </w:pPr>
    <w:r>
      <w:rPr>
        <w:color w:val="0000FF"/>
        <w:sz w:val="32"/>
      </w:rPr>
      <w:t xml:space="preserve">       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</w:r>
    <w:r>
      <w:rPr>
        <w:rFonts w:cs="Arial" w:ascii="Arial" w:hAnsi="Arial"/>
        <w:b/>
        <w:color w:val="0000FF"/>
        <w:sz w:val="24"/>
        <w:szCs w:val="24"/>
      </w:rPr>
      <w:tab/>
      <w:tab/>
    </w:r>
    <w:r>
      <w:rPr>
        <w:rFonts w:cs="Arial" w:ascii="Arial" w:hAnsi="Arial"/>
        <w:color w:val="595959"/>
        <w:sz w:val="18"/>
        <w:szCs w:val="18"/>
      </w:rPr>
      <w:t>B - 111-14-101-1</w:t>
    </w:r>
    <w:r>
      <w:rPr>
        <w:rFonts w:cs="Arial" w:ascii="Arial" w:hAnsi="Arial"/>
        <w:color w:val="595959"/>
        <w:sz w:val="36"/>
      </w:rPr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  <w:tab/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St1">
    <w:name w:val="st1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4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2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5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6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0:07:00Z</dcterms:created>
  <dc:creator>Zbycho</dc:creator>
  <dc:description/>
  <dc:language>en-US</dc:language>
  <cp:lastModifiedBy>Delta</cp:lastModifiedBy>
  <cp:lastPrinted>2016-03-08T11:05:00Z</cp:lastPrinted>
  <dcterms:modified xsi:type="dcterms:W3CDTF">2016-03-08T13:38:00Z</dcterms:modified>
  <cp:revision>6</cp:revision>
  <dc:subject/>
  <dc:title>Delta1 TZ</dc:title>
</cp:coreProperties>
</file>