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51730495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9354170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