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1729648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4313499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