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2694641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8131473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