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8018310"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83403858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