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094253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015902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