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6897054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727920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