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643"/>
        <w:gridCol w:w="1341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>A. Průvodní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 xml:space="preserve">B. </w:t>
            </w:r>
            <w:r>
              <w:rPr>
                <w:sz w:val="20"/>
              </w:rPr>
              <w:t>Souhrnná 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sz w:val="20"/>
              </w:rPr>
            </w:pPr>
            <w:r>
              <w:rPr>
                <w:sz w:val="20"/>
              </w:rPr>
              <w:t>B.8 Zásady organizace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V / Situace DDZ a dopravních t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 Situační výkresy</w:t>
            </w:r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tuační výkres širších vztah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tastrální situační výkres / Situace zábor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ordinační situačn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4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tastrální situační výkres / Souhlas dle §187 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z. část E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Dokumentace objektů a technolog. zařízení                     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 (cyklostezka Konská)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301 – Přeložka vodovodu DN3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632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VT Staviska (cyklostezka Konská) - úsek č. 10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+DSP</w:t>
            </w:r>
          </w:p>
        </w:tc>
      </w:tr>
      <w:tr>
        <w:trPr>
          <w:trHeight w:val="124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-10-2024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567"/>
        <w:gridCol w:w="1417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901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 (cyklostezka Konská)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situ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zorový příčný ře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élný ře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čné řez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01/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tický vý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581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VT Staviska (cyklostezka Konská) - úsek č. 10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 xml:space="preserve">Objekt:        </w:t>
            </w:r>
            <w:r>
              <w:rPr>
                <w:b/>
                <w:sz w:val="24"/>
                <w:szCs w:val="24"/>
              </w:rPr>
              <w:t>SO 901 – Stabilizační konstrukce (</w:t>
            </w:r>
            <w:r>
              <w:rPr>
                <w:b/>
                <w:sz w:val="22"/>
              </w:rPr>
              <w:t xml:space="preserve">cyklostezka </w:t>
            </w:r>
            <w:r>
              <w:rPr>
                <w:b/>
                <w:sz w:val="24"/>
                <w:szCs w:val="24"/>
              </w:rPr>
              <w:t>Konská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+DSP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10-2024</w:t>
            </w:r>
          </w:p>
        </w:tc>
      </w:tr>
      <w:tr>
        <w:trPr>
          <w:trHeight w:val="93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.901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567"/>
        <w:gridCol w:w="1417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.301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301 – Přeložka vodovodu DN3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01/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01/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élný profil vodovodní přípojk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01/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adečské schéma vodovodní přípojk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01/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zorové uložení potrub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Jalůvk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4</w:t>
            </w:r>
          </w:p>
        </w:tc>
      </w:tr>
      <w:tr>
        <w:trPr>
          <w:trHeight w:val="581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VT Staviska (cyklostezka Konská) - úsek č. 10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 xml:space="preserve">Objekt:                     </w:t>
            </w:r>
            <w:r>
              <w:rPr>
                <w:b/>
                <w:sz w:val="22"/>
              </w:rPr>
              <w:t>SO 301 – Přeložka vodovodu DN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+DSP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10-2024</w:t>
            </w:r>
          </w:p>
        </w:tc>
      </w:tr>
      <w:tr>
        <w:trPr>
          <w:trHeight w:val="93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.301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425"/>
        <w:gridCol w:w="1559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÷10/2022</w:t>
            </w:r>
          </w:p>
        </w:tc>
      </w:tr>
      <w:tr>
        <w:trPr>
          <w:trHeight w:val="583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VT Staviska (cyklostezka Konská) - úsek č. 10“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 – Dokladová čá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+DSP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10-2024</w:t>
            </w:r>
          </w:p>
        </w:tc>
      </w:tr>
      <w:tr>
        <w:trPr>
          <w:trHeight w:val="779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0" w:name="_Hlk23689503"/>
    <w:bookmarkEnd w:id="0"/>
    <w:r>
      <w:rPr>
        <w:b/>
        <w:sz w:val="18"/>
        <w:szCs w:val="18"/>
      </w:rPr>
      <w:t>Zajištění břehového svahu VT Staviska (cyklostezka Konská) - úsek č. 10</w:t>
    </w:r>
    <w:r>
      <w:rPr>
        <w:sz w:val="18"/>
        <w:szCs w:val="18"/>
      </w:rPr>
      <w:tab/>
    </w:r>
    <w:r>
      <w:rPr>
        <w:b/>
        <w:sz w:val="18"/>
        <w:szCs w:val="18"/>
      </w:rPr>
      <w:t>900 – Stabilizační opatře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společné povolení stavby (DUR+DSP)</w:t>
    </w:r>
    <w:r>
      <w:rPr>
        <w:b/>
        <w:sz w:val="18"/>
        <w:szCs w:val="18"/>
      </w:rPr>
      <w:tab/>
      <w:tab/>
      <w:t>901 – Stabilizační konstrukce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le př.11,  vyhl. č. 499/2006 Sb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bookmarkStart w:id="1" w:name="_Hlk23689503"/>
    <w:bookmarkStart w:id="2" w:name="_Hlk2368950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pek73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sipek73@seznam.cz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ipek73@seznam.cz" TargetMode="External"/><Relationship Id="rId8" Type="http://schemas.openxmlformats.org/officeDocument/2006/relationships/image" Target="media/image1.wmf"/><Relationship Id="rId9" Type="http://schemas.openxmlformats.org/officeDocument/2006/relationships/hyperlink" Target="mailto:sipek73@seznam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8:33:00Z</dcterms:created>
  <dc:creator>Martina</dc:creator>
  <dc:description/>
  <cp:keywords/>
  <dc:language>en-US</dc:language>
  <cp:lastModifiedBy>Pavel</cp:lastModifiedBy>
  <cp:lastPrinted>2020-07-09T16:37:00Z</cp:lastPrinted>
  <dcterms:modified xsi:type="dcterms:W3CDTF">2024-12-08T08:54:00Z</dcterms:modified>
  <cp:revision>13</cp:revision>
  <dc:subject/>
  <dc:title>SEZNAM DOKLADŮ PROJEKTOVÉ DOKUMENTACE K ZAKÁZCE       č</dc:title>
</cp:coreProperties>
</file>