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JUBILEJNÍ MASARYKOVA     ZŠ A MŠ,                                          U SPLAVU 550, TŘINEC             REKONSTRUKCE STŘECH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>D.1.4 – OCHRANA PŘED BLESKEM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STUPEŇ:</w:t>
        <w:tab/>
        <w:t xml:space="preserve">DOKUMENTACE PRO STAVEBNÍ POVOLENÍ (DSP) </w:t>
        <w:tab/>
        <w:tab/>
        <w:t>+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i/>
          <w:sz w:val="32"/>
        </w:rPr>
        <w:t xml:space="preserve">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6"/>
        </w:rPr>
        <w:t>1-</w:t>
        <w:tab/>
        <w:t>TECHNICKÁ ZPRÁVA</w:t>
        <w:tab/>
        <w:tab/>
        <w:tab/>
        <w:tab/>
        <w:tab/>
        <w:t>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-</w:t>
        <w:tab/>
        <w:t>VÝPOČET RIZIK DLE ČSN EN 62 305 ed.2</w:t>
        <w:tab/>
        <w:tab/>
        <w:tab/>
        <w:t>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-</w:t>
        <w:tab/>
        <w:t>SPECIFIKACE MATERIÁLU</w:t>
        <w:tab/>
        <w:tab/>
        <w:tab/>
        <w:tab/>
        <w:t>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-</w:t>
        <w:tab/>
        <w:t>OCHRANA PŘED BLESKEM</w:t>
        <w:tab/>
        <w:tab/>
        <w:tab/>
        <w:tab/>
        <w:t>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STAVEBNÍK:</w:t>
        <w:tab/>
      </w:r>
      <w:r>
        <w:rPr>
          <w:b/>
          <w:sz w:val="22"/>
        </w:rPr>
        <w:t>JUBILEJNÍ MASARYKOVA ZŠ A M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Třinec, U Splavu 55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CONSTRUCTU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Raškovice 285, 739 04, Raškovi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áclav Jurga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listopad 202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5146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JUBILEJNÍ MASARYKOVA     ZŠ A MŠ,                                          U SPLAVU 550, TŘINEC             REKONSTRUKCE STŘECH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>D.1.4 – OCHRANA PŘED BLESKEM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 xml:space="preserve">DOKUMENTACE PRO STAVEBNÍ POVOLENÍ (DSP) </w:t>
        <w:tab/>
        <w:tab/>
        <w:t>+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  <w:r>
        <w:rPr>
          <w:i/>
          <w:sz w:val="52"/>
          <w:szCs w:val="52"/>
        </w:rPr>
        <w:t>TECHNICKÁ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STAVEBNÍK:</w:t>
        <w:tab/>
      </w:r>
      <w:r>
        <w:rPr>
          <w:b/>
          <w:sz w:val="22"/>
        </w:rPr>
        <w:t>JUBILEJNÍ MASARYKOVA ZŠ A M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Třinec, U Splavu 55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CONSTRUCTU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Raškovice 285, 739 04, Raškovi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áclav Jurga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SILNOPROUD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listopad 202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5146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JUBILEJNÍ MASARYKOVA     ZŠ A MŠ,                                          U SPLAVU 550, TŘINEC             REKONSTRUKCE STŘECH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>D.1.4 – OCHRANA PŘED BLESKEM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 xml:space="preserve">DOKUMENTACE PRO STAVEBNÍ POVOLENÍ (DSP) </w:t>
        <w:tab/>
        <w:tab/>
        <w:t>+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</w:rPr>
        <w:t>VÝPOČET RIZIK DLE ČSN EN 62 305 ed.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48"/>
        </w:rPr>
      </w:pPr>
      <w:r>
        <w:rPr>
          <w:i/>
          <w:sz w:val="22"/>
          <w:szCs w:val="4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STAVEBNÍK:</w:t>
        <w:tab/>
      </w:r>
      <w:r>
        <w:rPr>
          <w:b/>
          <w:sz w:val="22"/>
        </w:rPr>
        <w:t>JUBILEJNÍ MASARYKOVA ZŠ A M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Třinec, U Splavu 55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CONSTRUCTU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Raškovice 285, 739 04, Raškovi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/>
      </w:pPr>
      <w:r>
        <w:rPr>
          <w:sz w:val="22"/>
        </w:rPr>
        <w:t>NOSITEL ÚKOLU:</w:t>
        <w:tab/>
        <w:t>ing.Václav Jurga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SILNOPROUD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listopad 202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5146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JUBILEJNÍ MASARYKOVA     ZŠ A MŠ,                                          U SPLAVU 550, TŘINEC             REKONSTRUKCE STŘECH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>D.1.4 – OCHRANA PŘED BLESKEM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 xml:space="preserve">DOKUMENTACE PRO STAVEBNÍ POVOLENÍ (DSP) </w:t>
        <w:tab/>
        <w:tab/>
        <w:t>+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STAVEBNÍK:</w:t>
        <w:tab/>
      </w:r>
      <w:r>
        <w:rPr>
          <w:b/>
          <w:sz w:val="22"/>
        </w:rPr>
        <w:t>JUBILEJNÍ MASARYKOVA ZŠ A M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Třinec, U Splavu 55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CONSTRUCTU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Raškovice 285, 739 04, Raškovi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áclav Jurga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SILNOPROUD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listopad 202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5146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JUBILEJNÍ MASARYKOVA     ZŠ A MŠ,                                          U SPLAVU 550, TŘINEC             REKONSTRUKCE STŘECH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>D.1.4 – OCHRANA PŘED BLESKEM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TUPEŇ:</w:t>
        <w:tab/>
        <w:t xml:space="preserve">DOKUMENTACE PRO STAVEBNÍ POVOLENÍ (DSP) </w:t>
        <w:tab/>
        <w:tab/>
        <w:t>+ PROVEDENÍ STAVBY (DPS)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STAVEBNÍK:</w:t>
        <w:tab/>
      </w:r>
      <w:r>
        <w:rPr>
          <w:b/>
          <w:sz w:val="22"/>
        </w:rPr>
        <w:t>ZŠ A MŠ, TŘINEC, KAŠTANOVÁ 412, p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Třinec, Sosnová č.p. 36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CONSTRUCTU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Raškovice 285, 739 04, Raškovi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Václav Jurga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SILNOPROUD:</w:t>
        <w:tab/>
        <w:t>Seifert Mar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listopad 202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</w:rPr>
        <w:t>Č.ZAKÁZKY:</w:t>
        <w:tab/>
        <w:t xml:space="preserve">5144               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ŘADOVÉ ČÍSLO:</w:t>
        <w:tab/>
        <w:t>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KATKA</dc:creator>
  <dc:description/>
  <dc:language>en-US</dc:language>
  <cp:lastModifiedBy>KATKA</cp:lastModifiedBy>
  <cp:lastPrinted>2023-11-19T13:44:00Z</cp:lastPrinted>
  <dcterms:modified xsi:type="dcterms:W3CDTF">2023-11-21T15:35:00Z</dcterms:modified>
  <cp:revision>3</cp:revision>
  <dc:subject/>
  <dc:title/>
</cp:coreProperties>
</file>