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kročilé metody ve vzdělávání na základních školách – virtuální realita a IT - opakování</w:t>
            </w:r>
          </w:p>
          <w:p>
            <w:pPr>
              <w:pStyle w:val="Heading2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  <w:t>část 1 VR pro ZŠ Kaštanová / část 2 VR pro ZŠ Zátopkových / část 3 VR pro ZŠ Bezruče a ZŠ Slezská / část 4 IT pro ZŠ Bezruče a ZŠ Slezská – ponechte relevantn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dodávku a instalaci předmětu zakázk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Admin</cp:lastModifiedBy>
  <cp:lastPrinted>2005-01-12T12:10:00Z</cp:lastPrinted>
  <dcterms:modified xsi:type="dcterms:W3CDTF">2024-10-22T08:28:00Z</dcterms:modified>
  <cp:revision>55</cp:revision>
  <dc:subject/>
  <dc:title>KRYCÍ LIST NABÍDKY</dc:title>
</cp:coreProperties>
</file>