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ddelovac2"/>
        <w:rPr/>
      </w:pPr>
      <w:r>
        <w:rPr/>
        <w:t>Požadavky na obsah roční zprávy o provozování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Zdroje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droje pitné vody, kategorie zdroje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vody ve zdroji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domovních stu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pis linky úpravny vody (kategorie úpravny vody dle platné legislativy, návrhové parametry, provozní hodnoty - průtoky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ategorie jakosti zdroje surové vody dle platné legislativy, ukazatele kvality surov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ebrané surov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robené upraven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chemikálií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g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díl technologických vod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- m</w:t>
            </w:r>
            <w:r>
              <w:rPr>
                <w:vertAlign w:val="superscript"/>
              </w:rPr>
              <w:t>3</w:t>
            </w:r>
            <w:r>
              <w:rPr/>
              <w:t>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Energetické nároky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W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ručný popis stávajícího stavu sít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Celková délka vodovodní sítě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čet vodovodních přípojek a jejich celková délka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čet vodojemů - ks, názvy, kapa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očet čerpacích stanic – ks, náz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Vyhodnocení poruchovosti vodovodní sítě a přípojek (počet poruch na 100 km sítě, počet poruch na přípoj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Celkový počet hydran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í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jem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yp a účel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Rozměry akumulačních nádrží, objem – m,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ůměrná doba zdržení vody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echnický stav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pis, 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20" w:hanging="720"/>
              <w:jc w:val="center"/>
              <w:rPr>
                <w:rFonts w:ascii="Palatino Linotype" w:hAnsi="Palatino Linotype" w:cs="Arial"/>
                <w:i/>
                <w:i/>
                <w:iCs/>
                <w:szCs w:val="22"/>
                <w:lang w:eastAsia="en-US"/>
              </w:rPr>
            </w:pPr>
            <w:r>
              <w:rPr>
                <w:rFonts w:cs="Arial" w:ascii="Palatino Linotype" w:hAnsi="Palatino Linotype"/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sazení a typ čerpa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Celkový jmenovitý výkon čerpadel - m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Arm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Počet odkalovacích odvzdušňovacích venti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332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ztrát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zásobovaném územ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vodoměrů u odběrate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lhůty kalib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závady nebo poškození vodomě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odoměrů, u kterých byla provedena kalibrace na žádost odběr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uzavřených přípojek (trvale,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eměřených přípojek – dopočítávaných dle prováděcí vyhlášky k zákonu č. 274/2001 Sb., o vodovodech a kanalizacích pro veřejnou potře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tlaku v 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úrovně hladin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on-line zařízení pro monitorování kvality vod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nefakturované (VNF), ( 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apojenost obyvatelstva (počet napojených obyvatel/délka sítě) – (obyv./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zásobování – důvody, délka tr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patření vedoucí k zajištění kvality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ovozní investice – výše investice a na co vynalož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vod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brané vodné celkem -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vzat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ohadná položka fakturace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hledávky u odběratelů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pis údržby provedené na úpravnách vody – primární stupeň, sekundární stupeň, chemické hospodářství, zdravotní zabezpečení, kalové hospodářs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údržby prováděné na stavebních objektech úpraven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Popis údržby provedené na vodovodní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Jmenovitý seznam všech oprav (nad 50tis. Kč) provedených na úpravnách vody, celkem - výše nákladů, doba tr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vodovodní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vodní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jemech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23-05-15T14:37:00Z</dcterms:modified>
  <cp:revision>1</cp:revision>
  <dc:subject/>
  <dc:title>VSU verze z 5.11.2010</dc:title>
</cp:coreProperties>
</file>