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jc w:val="left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  <w:t>Průvodní zpráva</w:t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right="-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1. Identifikační údaje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ázev stavby:</w:t>
        <w:tab/>
      </w:r>
      <w:r>
        <w:rPr>
          <w:rFonts w:cs="Arial" w:ascii="Arial" w:hAnsi="Arial"/>
          <w:b/>
          <w:sz w:val="22"/>
          <w:szCs w:val="22"/>
        </w:rPr>
        <w:t>Přístupový chodník, Rákosníčkovo hřiště, Třinec - opra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Místo stavby:</w:t>
        <w:tab/>
      </w:r>
      <w:r>
        <w:rPr>
          <w:rFonts w:cs="Arial" w:ascii="Arial" w:hAnsi="Arial"/>
          <w:sz w:val="22"/>
          <w:szCs w:val="22"/>
        </w:rPr>
        <w:t>parc.č. 1235/1, k.ú.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>Investor:</w:t>
        <w:tab/>
        <w:tab/>
      </w:r>
      <w:r>
        <w:rPr>
          <w:rFonts w:cs="Arial" w:ascii="Arial" w:hAnsi="Arial"/>
          <w:sz w:val="22"/>
          <w:szCs w:val="22"/>
        </w:rPr>
        <w:t>město Třinec, Jablunkovská 160, 739 61 Třinec,</w:t>
        <w:tab/>
        <w:t xml:space="preserve">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b/>
          <w:sz w:val="24"/>
        </w:rPr>
        <w:t>.</w:t>
        <w:tab/>
      </w:r>
      <w:r>
        <w:rPr>
          <w:rFonts w:cs="Arial" w:ascii="Arial" w:hAnsi="Arial"/>
          <w:b/>
          <w:sz w:val="24"/>
        </w:rPr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ab/>
        <w:t>Projekt řeší opravu stávajícího chodníku na parc.č. 1235/1, k.ú. Třinec. Jedná se o chodník přes pozemek k zastaralým, nefunkčním asfaltovým plochám, které kdysi sloužili jako plochy pro hraní, s umístěnými pískovišti v asfaltové ploše. Tyto pískoviště jsou ve špatném stavu. Nyní má na jedné z asfaltových ploch vzniknout nové dětské hřiště, které město vyhrálo od společnosti LIDL</w:t>
      </w:r>
      <w:r>
        <w:rPr>
          <w:rFonts w:cs="Arial" w:ascii="Arial" w:hAnsi="Arial"/>
          <w:sz w:val="22"/>
          <w:szCs w:val="22"/>
        </w:rPr>
        <w:t xml:space="preserve"> Česká republika v.o.s.</w:t>
      </w:r>
      <w:r>
        <w:rPr>
          <w:rFonts w:cs="Arial" w:ascii="Arial" w:hAnsi="Arial"/>
          <w:sz w:val="22"/>
        </w:rPr>
        <w:t xml:space="preserve"> v projektu „Rákosníčkovo hřiště“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</w:rPr>
        <w:t>Oprava chodníku bude ve stejné trase, jak je stávající chodník, vč. chodníku ke vstupu do domu. Délka chodníku k hřišti je 61,6 m, a ke vstupu do domu je délka 21,1 m. Celková délka opravovaného úseku je 82,7 m. Šířka chodníku bude zachována, tj. 1,5 m.  Stávající chodník je z asfaltového beton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cs-CZ"/>
        </w:rPr>
      </w:pPr>
      <w:r>
        <w:rPr>
          <w:rFonts w:cs="Arial" w:ascii="Arial" w:hAnsi="Arial"/>
          <w:i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 </w:t>
        <w:tab/>
        <w:t>Realizace stavb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548DD4"/>
          <w:sz w:val="22"/>
        </w:rPr>
        <w:tab/>
      </w:r>
      <w:r>
        <w:rPr>
          <w:rFonts w:cs="Arial" w:ascii="Arial" w:hAnsi="Arial"/>
          <w:sz w:val="22"/>
        </w:rPr>
        <w:t xml:space="preserve"> Stavba bude započata přípravou staveniště, v rámci které je nutné vybourání stávajícího chodníku z asfaltového betonu, a vybourání dvou přilehlých asfaltových ploch. Jedná se o plochu chodníku cca 9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a dvou asfaltových ploch cca 29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color w:val="548DD4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ploše (blíže k ulici Černá), na které se odstraní asfaltová plocha a nebude se umísťovat Rákosníčkovo hřiště, dojde k úpravě a zarovnání terénu, a následně osetí této plochy. 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 ploše, kde se bude umísťovat Rákosníčkovo hřiště, se odstraní asfaltový beton. V případě velké hloubky, se zasype, tak aby nebylo ohroženo zdraví a bezpečnost lid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je navržený chodník ze zámkové dlažby, tl. 60 mm, typ Loket šedé barv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Celková délka chodníku je cca 83 m, šířky 1,5 m. Chodník bude ohraničený betonovým chodníkovým obrubníkem 1000x100x250 mm, celková délka 168 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kladba chodníku: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ková dlažba LOKET, šedé barvy</w:t>
        <w:tab/>
        <w:t>60 mm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kové lože</w:t>
        <w:tab/>
        <w:t>30 mm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Štěrkodrť 0-63 mm</w:t>
        <w:tab/>
        <w:t>200 mm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elkem</w:t>
        <w:tab/>
        <w:t>290 m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U výkopových prací v blízkosti podzemních vedení je nutné dbát zvýšené opatrnosti a výkopy provádět ručně , viz. jednotlivá vyjádření správců IS.</w:t>
      </w:r>
      <w:r>
        <w:rPr>
          <w:rFonts w:cs="Arial" w:ascii="Arial" w:hAnsi="Arial"/>
          <w:color w:val="548DD4"/>
          <w:spacing w:val="-2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výkopových prací je nutné provést vytýčení všech podzemních vedení nacházejících se v místě stavby. Jedná se o zemní vedení VN, VO, vodovod, kanalizaci, plyn NTL a STL,</w:t>
      </w:r>
      <w:r>
        <w:rPr>
          <w:rFonts w:cs="Arial" w:ascii="Arial" w:hAnsi="Arial"/>
          <w:color w:val="548DD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dělovací telekomunikační kabely a vedení kabelové televize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sa nového chodníku je vedena ve stávající trase původního chodníku. Ukončení chodníku bude betonovým obrubníkem u plochy budoucího nového hřiště. Rákosníčkovo hřiště s realizací naváže na ukončený chodník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ind w:left="-993" w:hanging="0"/>
      <w:rPr/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Přístupový chodník, Rákosníčkovo hřiště, Třinec - oprava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spacing w:val="-2"/>
      <w:sz w:val="24"/>
    </w:rPr>
  </w:style>
  <w:style w:type="character" w:styleId="Zkladntext3Char">
    <w:name w:val="Základní text 3 Char"/>
    <w:qFormat/>
    <w:rPr>
      <w:b/>
      <w:bCs/>
      <w:color w:val="0000FF"/>
      <w:sz w:val="28"/>
    </w:rPr>
  </w:style>
  <w:style w:type="character" w:styleId="Nadpis4Char">
    <w:name w:val="Nadpis 4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3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4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5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54:00Z</dcterms:created>
  <dc:creator>Zbycho</dc:creator>
  <dc:description/>
  <cp:keywords/>
  <dc:language>en-US</dc:language>
  <cp:lastModifiedBy>User</cp:lastModifiedBy>
  <cp:lastPrinted>2018-05-28T15:54:00Z</cp:lastPrinted>
  <dcterms:modified xsi:type="dcterms:W3CDTF">2018-05-28T14:30:00Z</dcterms:modified>
  <cp:revision>6</cp:revision>
  <dc:subject/>
  <dc:title>Delta1 TZ</dc:title>
</cp:coreProperties>
</file>