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967609155"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6158195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