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253243878"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28837863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