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79808651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2452683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