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92892421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86918468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