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56888762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46041405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