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70593992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65187245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