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3302056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5516929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