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38705079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50370844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