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technické a stavební řešení stavby přístřešku autobusové zastávky. Jako podklad byla použita PD zpracovaná pro obdobnou zastávku v r 1998. Podklad byl poskytnut objednatelem, jímž je MÚ Třinec. Jedná se o stavbu přístřešku autobusové zastávky, který je vyroben z ocelové konstrukce, do které je provedena cihlová vyzdívka vč. omítky. Střechu tvoří ocelová konstrukce z L profilů, pokrytá vlnitým ocelovým pozinkovaným plechem se sklonem. Odtok dešťové vody je zabezpečen žlabem a okapovou rourou v zadní části konstrukce. Horní, vnější část přístřešku je obložena dřevěným obkladem. Konstrukce přístřešku je zabetonována ve čtyřech patkách. Podlahu tvoří povrch se zámkové dlaž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rakteristika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utobusová zastávka je z ocelové nosné konstrukce se zděnou výplní. Půdorysný rozměr je 2,0 x 3,0m s přesahem střechy v přední části o 770mm. Podchodná výška je 2,25m.</w:t>
      </w:r>
    </w:p>
    <w:p>
      <w:pPr>
        <w:pStyle w:val="Normal"/>
        <w:jc w:val="both"/>
        <w:rPr/>
      </w:pPr>
      <w:r>
        <w:rPr/>
        <w:t>V autobusové zastávce je podél zadní stěny umístěna lavička, která je rovněž ocelové konstrukce a je přichycena na nosnou konstrukci zastávky. Opěradlo na zdi a část lavičky k sezení je zhotoveno z dřevěných hoblovaných latěk v délce 2,0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pevněná plocha</w:t>
      </w:r>
    </w:p>
    <w:p>
      <w:pPr>
        <w:pStyle w:val="Normal"/>
        <w:rPr/>
      </w:pPr>
      <w:r>
        <w:rPr/>
        <w:t>Podlahu v autobusové zastávce a pod přístřeškem tvoří betonová dlažba. Zpevněná plocha je 10m</w:t>
      </w:r>
      <w:r>
        <w:rPr>
          <w:vertAlign w:val="superscript"/>
        </w:rPr>
        <w:t>2</w:t>
      </w:r>
      <w:r>
        <w:rPr/>
        <w:t>. Konstrukce podlahy je totožná jako plocha nástupiště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Pro stavbu pochozí části chodníku bude použita následující konstrukce:</w:t>
      </w:r>
    </w:p>
    <w:p>
      <w:pPr>
        <w:pStyle w:val="Normal"/>
        <w:rPr>
          <w:szCs w:val="22"/>
        </w:rPr>
      </w:pPr>
      <w:r>
        <w:rPr>
          <w:szCs w:val="22"/>
        </w:rPr>
        <w:t>D2-D-1 CH (PIII)</w:t>
      </w:r>
    </w:p>
    <w:p>
      <w:pPr>
        <w:pStyle w:val="Normal"/>
        <w:tabs>
          <w:tab w:val="clear" w:pos="708"/>
          <w:tab w:val="left" w:pos="6480" w:leader="none"/>
          <w:tab w:val="left" w:pos="10560" w:leader="none"/>
          <w:tab w:val="left" w:pos="12480" w:leader="none"/>
          <w:tab w:val="left" w:pos="14608" w:leader="none"/>
          <w:tab w:val="left" w:pos="16695" w:leader="none"/>
          <w:tab w:val="left" w:pos="18782" w:leader="none"/>
          <w:tab w:val="left" w:pos="20869" w:leader="none"/>
          <w:tab w:val="left" w:pos="22956" w:leader="none"/>
          <w:tab w:val="left" w:pos="25044" w:leader="none"/>
          <w:tab w:val="left" w:pos="29217" w:leader="none"/>
        </w:tabs>
        <w:rPr>
          <w:szCs w:val="22"/>
        </w:rPr>
      </w:pPr>
      <w:r>
        <w:rPr>
          <w:szCs w:val="22"/>
        </w:rPr>
        <w:t xml:space="preserve">Betonová zámková dlažba (šedá)                                            DL I </w:t>
        <w:tab/>
        <w:t xml:space="preserve">            60 mm</w:t>
      </w:r>
    </w:p>
    <w:p>
      <w:pPr>
        <w:pStyle w:val="Normal"/>
        <w:rPr/>
      </w:pPr>
      <w:r>
        <w:rPr>
          <w:szCs w:val="22"/>
        </w:rPr>
        <w:t>Štěrkopískové lože (nejlépe frakce 4-8)        E</w:t>
      </w:r>
      <w:r>
        <w:rPr>
          <w:szCs w:val="22"/>
          <w:vertAlign w:val="subscript"/>
        </w:rPr>
        <w:t>def,2</w:t>
      </w:r>
      <w:r>
        <w:rPr>
          <w:szCs w:val="22"/>
        </w:rPr>
        <w:t xml:space="preserve"> 50Mpa          L </w:t>
        <w:tab/>
        <w:tab/>
        <w:t xml:space="preserve"> 30 mm</w:t>
      </w:r>
    </w:p>
    <w:p>
      <w:pPr>
        <w:pStyle w:val="Normal"/>
        <w:rPr/>
      </w:pPr>
      <w:r>
        <w:rPr>
          <w:szCs w:val="22"/>
        </w:rPr>
        <w:t>Štěrkodrť 0-32 mm</w:t>
        <w:tab/>
        <w:t xml:space="preserve">  </w:t>
        <w:tab/>
        <w:tab/>
        <w:t xml:space="preserve">      E</w:t>
      </w:r>
      <w:r>
        <w:rPr>
          <w:szCs w:val="22"/>
          <w:vertAlign w:val="subscript"/>
        </w:rPr>
        <w:t>def,2</w:t>
      </w:r>
      <w:r>
        <w:rPr>
          <w:szCs w:val="22"/>
        </w:rPr>
        <w:t xml:space="preserve"> 30MPa     </w:t>
        <w:tab/>
        <w:t xml:space="preserve">   ŠD </w:t>
        <w:tab/>
        <w:t xml:space="preserve">            150 mm </w:t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</w:t>
      </w:r>
      <w:r>
        <w:rPr>
          <w:szCs w:val="22"/>
        </w:rPr>
        <w:t xml:space="preserve">. </w:t>
      </w:r>
    </w:p>
    <w:p>
      <w:pPr>
        <w:pStyle w:val="Normal"/>
        <w:rPr>
          <w:szCs w:val="22"/>
        </w:rPr>
      </w:pPr>
      <w:r>
        <w:rPr>
          <w:szCs w:val="22"/>
        </w:rPr>
        <w:t>Celkem</w:t>
        <w:tab/>
        <w:tab/>
        <w:tab/>
        <w:tab/>
        <w:tab/>
        <w:tab/>
        <w:tab/>
        <w:tab/>
        <w:tab/>
        <w:t>240 m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>Zemní práce</w:t>
      </w:r>
    </w:p>
    <w:p>
      <w:pPr>
        <w:pStyle w:val="Normal"/>
        <w:rPr>
          <w:szCs w:val="22"/>
        </w:rPr>
      </w:pPr>
      <w:r>
        <w:rPr>
          <w:szCs w:val="22"/>
        </w:rPr>
        <w:t>Vlastní zemní práce jsou součástí přípravy území, dojde k odkrytí svrchní vrstvy zeminy v tl. min. 150mm v celé ploše. Výkop základových patek se provede ručně. Předpokládá se 3. tř. těžitelnosti zeminy a hladina spodní vody je pod její úrov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>Základy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ákladové patky budou vybudovány vložením betonových rour do betonového lože na dně vykopané prohlubně. Betonové lože bude provedeno z betonu C16/20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>Svislé konstrukce</w:t>
      </w:r>
    </w:p>
    <w:p>
      <w:pPr>
        <w:pStyle w:val="Normal"/>
        <w:rPr>
          <w:szCs w:val="22"/>
        </w:rPr>
      </w:pPr>
      <w:r>
        <w:rPr>
          <w:szCs w:val="22"/>
        </w:rPr>
        <w:t>Svislou nosnou konstrukci tvoří ocelová konstrukce s ukotvením do připravených betonových patek. Po vložení ocelových profilů do betonových rour, nudou tyto zality betonovou směsí (C16/20). Výplň tvoří zdivo z cihly duté dvouděrové nebo cihly plné pálené (případně i jiný vhodný typ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 xml:space="preserve">Zastřešení </w:t>
      </w:r>
    </w:p>
    <w:p>
      <w:pPr>
        <w:pStyle w:val="Normal"/>
        <w:rPr/>
      </w:pPr>
      <w:r>
        <w:rPr>
          <w:szCs w:val="22"/>
        </w:rPr>
        <w:t>Je provedeno pultovou střechou. Nosná část střechy je rovněž tvořena ocelovou konstrukcí, na kterou bude uchycen vlnitý plech (9,0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>Úprava povrchů</w:t>
      </w:r>
    </w:p>
    <w:p>
      <w:pPr>
        <w:pStyle w:val="Normal"/>
        <w:rPr>
          <w:szCs w:val="22"/>
        </w:rPr>
      </w:pPr>
      <w:r>
        <w:rPr>
          <w:szCs w:val="22"/>
        </w:rPr>
        <w:t>Omítka vnitřní a venkovní stěny je vápenocementová se ztvárněným povrchem (proutěným koštětem, pryžovým kartáčem či válečkem). Barva bílá.</w:t>
      </w:r>
    </w:p>
    <w:p>
      <w:pPr>
        <w:pStyle w:val="Normal"/>
        <w:rPr>
          <w:szCs w:val="22"/>
        </w:rPr>
      </w:pPr>
      <w:r>
        <w:rPr>
          <w:szCs w:val="22"/>
        </w:rPr>
        <w:t>Obklad bočních stěn a předního přístřešku v horní části bude tvořen dřevěnými hoblovanými prkny na pero a drážku tl. 22mm. Dřevěný obklad je opatřen lazurovacím lakem s odstínem barvy „Palisandr“.Stejná povrchová úprava je provedena na dřevěných částech lavičky. Nosné stojky budou opatřeny nátěrem na kov v odstínu tmavě hnědé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/>
        <w:t>Klempířské práce</w:t>
      </w:r>
    </w:p>
    <w:p>
      <w:pPr>
        <w:pStyle w:val="Normal"/>
        <w:rPr>
          <w:szCs w:val="22"/>
        </w:rPr>
      </w:pPr>
      <w:r>
        <w:rPr>
          <w:szCs w:val="22"/>
        </w:rPr>
        <w:t>Střešní podokapní žlab bude půlkruhového profilu o průměru 110mm v délce 3,0m. Odpadní roura bude profilu 70mm z pozinkovaného plechu tl. 0,6mm a délky 2,0m, ukončené výtokovým kolenem. Žlab i odpadní roura budou opatřeny nátěrem na kov v odstínu tmavě hnědé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statní</w:t>
      </w:r>
    </w:p>
    <w:p>
      <w:pPr>
        <w:pStyle w:val="Normal"/>
        <w:rPr/>
      </w:pPr>
      <w:r>
        <w:rPr/>
        <w:t>Zhotovitel zabezpečí zajištění organizací, řízení a kontrolu v oblasti bezpečnosti a ochrany zdraví při práci a plnění požadavků v souladu se zákonem č. 262/2006 Sb., dále jen ZP, zákonem č. 309/2006 Sb. – o zajištění dalších podmínek bezpečnosti a ochrany zdraví při práci, NV č. 591/2006 sb. o bližších minimálních požadavcích na bezpečnost a ochranu zdraví při prací na staveništích a NV č. 589/2006 Sb., kterým se stanoví odchylná úprava pracovní doby a doby odpočinku zaměstnanců v dopravě a souvisejícími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kace hlavního stavebního materiál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hla dutá dvouděrová nebo CPP</w:t>
        <w:tab/>
        <w:tab/>
        <w:tab/>
        <w:tab/>
        <w:t>315 ks</w:t>
      </w:r>
    </w:p>
    <w:p>
      <w:pPr>
        <w:pStyle w:val="Normal"/>
        <w:numPr>
          <w:ilvl w:val="0"/>
          <w:numId w:val="1"/>
        </w:numPr>
        <w:rPr/>
      </w:pPr>
      <w:r>
        <w:rPr/>
        <w:t>Vápenocementová omítka</w:t>
        <w:tab/>
        <w:tab/>
        <w:tab/>
        <w:tab/>
        <w:tab/>
        <w:t>3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Bet. roura DN 400mm, dl. 1m</w:t>
        <w:tab/>
        <w:tab/>
        <w:tab/>
        <w:tab/>
        <w:t>4ks</w:t>
      </w:r>
    </w:p>
    <w:p>
      <w:pPr>
        <w:pStyle w:val="Normal"/>
        <w:numPr>
          <w:ilvl w:val="0"/>
          <w:numId w:val="1"/>
        </w:numPr>
        <w:rPr/>
      </w:pPr>
      <w:r>
        <w:rPr/>
        <w:t>Bet. dlažba</w:t>
        <w:tab/>
        <w:tab/>
        <w:tab/>
        <w:tab/>
        <w:tab/>
        <w:tab/>
        <w:tab/>
        <w:t>1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lnitý plech </w:t>
        <w:tab/>
        <w:tab/>
        <w:tab/>
        <w:tab/>
        <w:tab/>
        <w:tab/>
        <w:tab/>
        <w:t>11,55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Beton do patek + podkladní beton</w:t>
        <w:tab/>
        <w:tab/>
        <w:tab/>
        <w:tab/>
        <w:t>2,8m</w:t>
      </w:r>
      <w:r>
        <w:rPr>
          <w:vertAlign w:val="superscript"/>
        </w:rPr>
        <w:t>3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1:00Z</dcterms:created>
  <dc:creator>Kreutz</dc:creator>
  <dc:description/>
  <dc:language>en-US</dc:language>
  <cp:lastModifiedBy>Kreutz</cp:lastModifiedBy>
  <cp:lastPrinted>2015-08-10T12:59:00Z</cp:lastPrinted>
  <dcterms:modified xsi:type="dcterms:W3CDTF">2015-08-24T10:34:00Z</dcterms:modified>
  <cp:revision>4</cp:revision>
  <dc:subject/>
  <dc:title>1</dc:title>
</cp:coreProperties>
</file>