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inecká obchodní akademie, Třinec, ul. Beskydská č. p. 1140 – výměna výplní otvorů – II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sz w:val="24"/>
                <w:szCs w:val="22"/>
              </w:rPr>
              <w:t>Třinecká obchodní akademie, Třinec, ul. Beskydská č. p. 1140 – výměna výplní otvorů – II. etapa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Třinecká obchodní akademie, Třinec, ul. Beskydská č. p. 1140 – výměna výplní otvorů – II. etap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12:00Z</dcterms:created>
  <dc:creator>hota</dc:creator>
  <dc:description/>
  <cp:keywords/>
  <dc:language>en-US</dc:language>
  <cp:lastModifiedBy>User</cp:lastModifiedBy>
  <cp:lastPrinted>2014-01-20T13:31:00Z</cp:lastPrinted>
  <dcterms:modified xsi:type="dcterms:W3CDTF">2017-05-19T11:46:00Z</dcterms:modified>
  <cp:revision>3</cp:revision>
  <dc:subject/>
  <dc:title>Příloha č</dc:title>
</cp:coreProperties>
</file>