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0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PARKOVIŠTĚ NA UL. PALACKÉHO, TŘINEC 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0" w:hanging="0"/>
        <w:jc w:val="center"/>
        <w:rPr>
          <w:b/>
          <w:b/>
          <w:caps/>
          <w:sz w:val="40"/>
          <w:szCs w:val="40"/>
        </w:rPr>
      </w:pPr>
      <w:r>
        <w:rPr>
          <w:b/>
          <w:sz w:val="40"/>
          <w:szCs w:val="40"/>
        </w:rPr>
        <w:t xml:space="preserve">p.č. </w:t>
      </w:r>
      <w:r>
        <w:rPr>
          <w:b/>
          <w:caps/>
          <w:sz w:val="40"/>
          <w:szCs w:val="40"/>
        </w:rPr>
        <w:t>2091, 524, 2096, 554/1, 2097, 496, 3079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ind w:left="1071" w:hanging="1071"/>
        <w:jc w:val="center"/>
        <w:rPr>
          <w:b/>
          <w:b/>
          <w:caps/>
          <w:sz w:val="50"/>
          <w:szCs w:val="50"/>
        </w:rPr>
      </w:pPr>
      <w:r>
        <w:rPr>
          <w:b/>
          <w:sz w:val="40"/>
          <w:szCs w:val="40"/>
        </w:rPr>
        <w:t xml:space="preserve">k.ú. </w:t>
      </w:r>
      <w:r>
        <w:rPr>
          <w:b/>
          <w:caps/>
          <w:sz w:val="40"/>
          <w:szCs w:val="40"/>
        </w:rPr>
        <w:t>LYŽBICE</w:t>
      </w:r>
    </w:p>
    <w:p>
      <w:pPr>
        <w:pStyle w:val="Normal"/>
        <w:ind w:left="1071" w:hanging="1071"/>
        <w:jc w:val="center"/>
        <w:rPr>
          <w:rFonts w:eastAsia="Times New Roman"/>
          <w:b/>
          <w:b/>
          <w:caps/>
          <w:color w:val="FF0000"/>
          <w:sz w:val="32"/>
          <w:szCs w:val="32"/>
        </w:rPr>
      </w:pPr>
      <w:r>
        <w:rPr>
          <w:rFonts w:eastAsia="Times New Roman"/>
          <w:b/>
          <w:caps/>
          <w:color w:val="FF0000"/>
          <w:sz w:val="32"/>
          <w:szCs w:val="32"/>
        </w:rPr>
        <w:t xml:space="preserve"> </w:t>
      </w:r>
    </w:p>
    <w:p>
      <w:pPr>
        <w:pStyle w:val="Normal"/>
        <w:ind w:left="1071" w:hanging="1071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1" w:hanging="10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  <w:t>E. ZÁSADY ORGANIZACE VÝSTAVB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"/>
        <w:ind w:left="0" w:hanging="0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>
          <w:b/>
          <w:b/>
          <w:sz w:val="28"/>
          <w:szCs w:val="28"/>
        </w:rPr>
      </w:pPr>
      <w:r>
        <w:rPr/>
        <w:t>Investor:</w:t>
        <w:tab/>
        <w:tab/>
      </w:r>
      <w:r>
        <w:rPr>
          <w:b/>
        </w:rPr>
        <w:t>Město Třinec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ab/>
        <w:tab/>
      </w:r>
      <w:r>
        <w:rPr/>
        <w:t>Jablunkovská 160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>
          <w:b/>
          <w:b/>
          <w:sz w:val="22"/>
        </w:rPr>
      </w:pPr>
      <w:r>
        <w:rPr/>
        <w:tab/>
        <w:tab/>
        <w:t>739 61 Třinec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071" w:hanging="107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  <w:t xml:space="preserve">Stupeň: </w:t>
        <w:tab/>
        <w:tab/>
      </w:r>
      <w:r>
        <w:rPr>
          <w:b/>
        </w:rPr>
        <w:t>Dokumentace pro provedení stavby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  <w:tab/>
        <w:tab/>
        <w:t xml:space="preserve">dle vyhl. 146/2008 Sb. Příloha č.8 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/>
      </w:pPr>
      <w:r>
        <w:rPr/>
        <w:t>Místo stavby:</w:t>
        <w:tab/>
        <w:tab/>
        <w:t>Lyžbice (771104), parc.č. 2091, 524, 2096, 554/1, 2097, 496, 3079</w:t>
      </w:r>
    </w:p>
    <w:p>
      <w:pPr>
        <w:pStyle w:val="Normal"/>
        <w:ind w:left="1071" w:hanging="10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1" w:hanging="10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1" w:hanging="1071"/>
        <w:rPr/>
      </w:pPr>
      <w:r>
        <w:rPr/>
        <w:t>Vypracoval:</w:t>
        <w:tab/>
      </w:r>
      <w:r>
        <w:rPr>
          <w:b/>
          <w:szCs w:val="24"/>
        </w:rPr>
        <w:t>Ing. Michal Flössel</w:t>
      </w:r>
    </w:p>
    <w:p>
      <w:pPr>
        <w:pStyle w:val="Normal"/>
        <w:ind w:left="1071" w:hanging="1071"/>
        <w:rPr>
          <w:b/>
          <w:b/>
          <w:sz w:val="28"/>
          <w:szCs w:val="28"/>
        </w:rPr>
      </w:pPr>
      <w:r>
        <w:rPr/>
        <w:t>Kontroloval:</w:t>
        <w:tab/>
      </w:r>
      <w:r>
        <w:rPr>
          <w:b/>
        </w:rPr>
        <w:t>Roman Wojtas</w:t>
      </w:r>
    </w:p>
    <w:p>
      <w:pPr>
        <w:pStyle w:val="Normal"/>
        <w:ind w:left="1071" w:hanging="1071"/>
        <w:rPr/>
      </w:pPr>
      <w:r>
        <w:rPr/>
        <w:t>Schválil:</w:t>
        <w:tab/>
        <w:tab/>
      </w:r>
      <w:r>
        <w:rPr>
          <w:b/>
        </w:rPr>
        <w:t>Ing. Česlav Tomiczek</w:t>
      </w:r>
    </w:p>
    <w:p>
      <w:pPr>
        <w:pStyle w:val="Heading"/>
        <w:ind w:left="0" w:hanging="0"/>
        <w:jc w:val="left"/>
        <w:rPr>
          <w:rFonts w:cs="Arial"/>
          <w:szCs w:val="28"/>
          <w:lang w:val="cs-CZ"/>
        </w:rPr>
      </w:pPr>
      <w:r>
        <w:rPr>
          <w:rFonts w:cs="Arial"/>
          <w:szCs w:val="28"/>
        </w:rPr>
        <w:t>Obsah:</w:t>
      </w:r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a)</w:t>
        </w:r>
        <w:r>
          <w:rPr>
            <w:rStyle w:val="InternetLink"/>
            <w:caps/>
            <w:color w:val="000000"/>
            <w:u w:val="none"/>
          </w:rPr>
          <w:tab/>
        </w:r>
        <w:r>
          <w:rPr>
            <w:rStyle w:val="InternetLink"/>
            <w:i/>
            <w:caps/>
            <w:color w:val="000000"/>
            <w:u w:val="none"/>
          </w:rPr>
          <w:t>Charakteristika a celkové uspořádání staveniště včetně jeho odvodnění</w:t>
        </w:r>
        <w:r>
          <w:rPr>
            <w:rStyle w:val="InternetLink"/>
          </w:rPr>
          <w:tab/>
          <w:t>2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b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Stanovení obvodu staveniště, jeho zdůvodnění a údaje o pozemcích staveniště</w:t>
        </w:r>
        <w:r>
          <w:rPr>
            <w:rStyle w:val="InternetLink"/>
          </w:rPr>
          <w:tab/>
          <w:t>3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c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Zásady návrhu zařízení staveniště</w:t>
        </w:r>
        <w:r>
          <w:rPr>
            <w:rStyle w:val="InternetLink"/>
          </w:rPr>
          <w:tab/>
          <w:t>3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d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Návrh postupu a provádění výstavby</w:t>
        </w:r>
        <w:r>
          <w:rPr>
            <w:rStyle w:val="InternetLink"/>
          </w:rPr>
          <w:tab/>
          <w:t>3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e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Objekty, které je nutné uvést samostatně do provozu (předčasné užívání)</w:t>
        </w:r>
        <w:r>
          <w:rPr>
            <w:rStyle w:val="InternetLink"/>
          </w:rPr>
          <w:tab/>
          <w:t>4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Fonts w:ascii="Calibri" w:hAnsi="Calibri" w:cs="Calibri"/>
          <w:sz w:val="22"/>
          <w:szCs w:val="22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f)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i/>
            <w:caps/>
            <w:color w:val="000000"/>
            <w:u w:val="none"/>
          </w:rPr>
          <w:t>Možné napojení na zdroje</w:t>
        </w:r>
        <w:r>
          <w:rPr>
            <w:rStyle w:val="InternetLink"/>
          </w:rPr>
          <w:tab/>
          <w:t>4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g)</w:t>
          <w:tab/>
          <w:t>Možnosti nakládání s odpady z výstavby</w:t>
        </w:r>
        <w:r>
          <w:rPr>
            <w:rStyle w:val="InternetLink"/>
            <w:caps/>
            <w:color w:val="000000"/>
            <w:u w:val="none"/>
          </w:rPr>
          <w:tab/>
          <w:t>4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h)</w:t>
          <w:tab/>
          <w:t>Přístupy na staveniště</w:t>
        </w:r>
        <w:r>
          <w:rPr>
            <w:rStyle w:val="InternetLink"/>
            <w:caps/>
            <w:color w:val="000000"/>
            <w:u w:val="none"/>
          </w:rPr>
          <w:tab/>
          <w:t>4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i)</w:t>
          <w:tab/>
          <w:t>Požadavky na zabezpečení ochrany staveniště a jeho okolí</w:t>
        </w:r>
        <w:r>
          <w:rPr>
            <w:rStyle w:val="InternetLink"/>
            <w:caps/>
            <w:color w:val="000000"/>
            <w:u w:val="none"/>
          </w:rPr>
          <w:tab/>
          <w:t>4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j)</w:t>
          <w:tab/>
          <w:t>Zvláštní požadavky na provádění stavby, které vyžadují bezpečnostní opatření</w:t>
        </w:r>
        <w:r>
          <w:rPr>
            <w:rStyle w:val="InternetLink"/>
            <w:caps/>
            <w:color w:val="000000"/>
            <w:u w:val="none"/>
          </w:rPr>
          <w:tab/>
          <w:t>5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k)</w:t>
          <w:tab/>
          <w:t>Návrh řešení dopravy během výstavby (přepravní a přístupové trasy, zvláštní užívání pozemní komunikace, uzavírky, objížďky, výluky), včetně zajištění základních podmínek a označení pro samotný a bezpečný pohyb osob s omezenou schopností pohybu a orientace na veřejně přístupných komunikacích a plochách souvisejících se staveništěm</w:t>
        </w:r>
        <w:r>
          <w:rPr>
            <w:rStyle w:val="InternetLink"/>
            <w:caps/>
            <w:color w:val="000000"/>
            <w:u w:val="none"/>
          </w:rPr>
          <w:tab/>
          <w:t>5</w:t>
        </w:r>
      </w:hyperlink>
    </w:p>
    <w:p>
      <w:pPr>
        <w:pStyle w:val="Contents3"/>
        <w:tabs>
          <w:tab w:val="clear" w:pos="851"/>
          <w:tab w:val="left" w:pos="1134" w:leader="none"/>
          <w:tab w:val="right" w:pos="9072" w:leader="dot"/>
        </w:tabs>
        <w:ind w:left="1134" w:hanging="283"/>
        <w:rPr>
          <w:rStyle w:val="InternetLink"/>
          <w:i/>
          <w:i/>
          <w:color w:val="000000"/>
          <w:u w:val="none"/>
        </w:rPr>
      </w:pPr>
      <w:hyperlink w:anchor="__RefHeading___Toc356293979">
        <w:r>
          <w:rPr>
            <w:rStyle w:val="InternetLink"/>
            <w:i/>
            <w:caps/>
            <w:color w:val="000000"/>
            <w:u w:val="none"/>
          </w:rPr>
          <w:t>l)</w:t>
          <w:tab/>
          <w:t>Stanovení podmínek pro provádění stavby z hlediska bezpečnosti a ochrany zdraví, plán bezpečnosti a ochrany zdraví při práci na staveništi podle zákona č.309/2006 Sb., o zajištění dalších podmínek bezpečnosti a ochrany zdraví při práci</w:t>
        </w:r>
        <w:r>
          <w:rPr>
            <w:rStyle w:val="InternetLink"/>
            <w:caps/>
            <w:color w:val="000000"/>
            <w:u w:val="none"/>
          </w:rPr>
          <w:tab/>
          <w:t>6</w:t>
        </w:r>
      </w:hyperlink>
    </w:p>
    <w:p>
      <w:pPr>
        <w:pStyle w:val="Normal"/>
        <w:ind w:left="0" w:hanging="0"/>
        <w:rPr>
          <w:rStyle w:val="InternetLink"/>
          <w:i/>
          <w:i/>
          <w:color w:val="000000"/>
          <w:u w:val="none"/>
          <w:lang w:eastAsia="cs-CZ"/>
        </w:rPr>
      </w:pPr>
      <w:r>
        <w:rPr/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 xml:space="preserve">Charakteristika a celkové uspořádání staveniště včetně jeho odvodnění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Řešené území se nachází v městské panelové zástavbě města Třince, v části Lyžbice. Je tvořeno stávající asfaltovou komunikací – ul. Palackého v úseku od ul. SNP po ul. B. Němcové, přilehlými parkovacími plochami a chodníky pro pěší v úseku ul. SNP a Chopinova a travnatými plochami podél této komunikace. Přesný rozsah je patrný z výkresové části PD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říjezd a přístup na staveniště bude ze stávajících komunikací – ul. B. Němcové, Janáčkova a Chopinova, dopravní trasy pro vozidla stavby určí investor stavby po dohodě s Městským úřadem Třinec. Pro stavbu komunikace se nepředpokládá uskladňování materiálů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Zařízení staveniště bude umístěno na pozemcích investora. Společné zařízení staveniště a další sociální a provozní ZS zajistí investor stavby, místa napojení na inženýrské sítě budou dohodnuty s městským úřadem a správci sítí nejpozději při předání staveniště. Jelikož se zařízení staveniště nachází v zastavěném území, musí být oploceno plotem výšky 1,8 m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 celou dobu stavby bude muset být zajištěna průchodnost chodníků. Po nutnou dobu budou v místě stavby zřízeny provizorní chodníky, které musí být provedeny bezbariérově, vybavené pevnými hmatovými prvky a ochranným zábradlím v místech výkopů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Normal"/>
        <w:spacing w:before="120" w:after="0"/>
        <w:ind w:left="0" w:firstLine="567"/>
        <w:jc w:val="both"/>
        <w:rPr/>
      </w:pPr>
      <w:r>
        <w:rPr/>
      </w:r>
    </w:p>
    <w:p>
      <w:pPr>
        <w:pStyle w:val="Heading2"/>
        <w:numPr>
          <w:ilvl w:val="3"/>
          <w:numId w:val="1"/>
        </w:numPr>
        <w:ind w:left="426" w:hanging="426"/>
        <w:rPr/>
      </w:pPr>
      <w:r>
        <w:rPr>
          <w:szCs w:val="24"/>
          <w:lang w:val="cs-CZ"/>
        </w:rPr>
        <w:t>Stanovení obvodu staveniště, jeho zdůvodnění a údaje o pozemcích staveniště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Staveniště se rozprostírá na níže uvedených parcelách:</w:t>
      </w:r>
    </w:p>
    <w:p>
      <w:pPr>
        <w:pStyle w:val="Normal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71"/>
        <w:gridCol w:w="1985"/>
        <w:gridCol w:w="2268"/>
        <w:gridCol w:w="2551"/>
      </w:tblGrid>
      <w:tr>
        <w:trPr>
          <w:trHeight w:val="56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celní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poze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astrální územ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a vlastníka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1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color w:val="000000"/>
                <w:sz w:val="22"/>
              </w:rPr>
              <w:t>524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6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4/1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97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96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739 61 Třinec</w:t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79 K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yž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ěsto Tř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Jablunkovská 160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739 61 Třinec</w:t>
            </w:r>
          </w:p>
        </w:tc>
      </w:tr>
    </w:tbl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Zásady návrhu zařízení staveniště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řed započetím stavby budou dohodnuty detailně podmínky mezi investorem a dodavatelem stavby umístění a využívání plochy zařízení staveniště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 rámci DSP se nepředpokládá nutnost vydávat ohlášení na stavby zařízení staveniště (na pozemcích zařízení staveniště budou umístěna pouze dočasná zařízení). Po ukončení stavby budou tato zařízení odstraněna a pozemek uveden do původního stavu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Na staveništi bude provedeno odhumusování v místě nově navržených zpevněných ploch. Dodavatel stavby si určí, zda bude potřeba pro skládku a mezideponie oplocení. Oplocení výšky 1,80 m musí být umístěno, jelikož se plocha zařízení staveniště nachází v zastavěném území. Plochy skládek a mezideponií nesmí být zřizovány v rozhledových polích, v ochranných pásmech inženýrských sítí a v místech kořenového systému zachovávaných stromů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eškerá zařízení, která budou případně vybudována pro účely ZS, jsou jen provizoria určená k dočasnému užívání během stavby, v závěru prací a po jejich ukončení budou snesena. Uvedení všech ploch, objektů a zařízení vybudovaných pro účel zařízení staveniště do původního stavu nebo projektovaného stavu musí následovat nejpozději do 14 dnů od ukončení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Návrh postupu a provádění výstav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o předání staveniště a vytýčení inženýrských sítí bude probíhat odhumusování ploch zeleně v místě nových parkovacích ploch a ploch pro kontejnery a odstranění dřevin. Rovněž bude provedena ochrana stávajících dřevin stromořadí na ul. Palackého. Potom budou odstraněny části betonový silničních obrub, které jsou určeny k výměně. Dále bude odfrézován asfaltový povrch řešeného úseku komunikace a asfaltových parkovacích zálivů do hloubky min. 100 mm. Rovněž budou odstraněny stávající chodníkové obruby a celá konstrukce rekonstruovaných chodníků. V místech ozelenění stávajících zpevněných ploch bude zdemolována celá stávající konstrukce. Podél křižujícího vedení VO budou provedeny překopy a položeny rezervní chráničky dle požadavků správce VO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Následně se na upravenou zemní pláň provede spodní vrstva štěrkodrti rekonstruovaných chodníků, nových ploch pro kontejnery a nových a rekonstruovaných parkovacích ploch, budou osazeny nové silniční betonové, kamenné i parkové obrubníky do betonového lože C20/25 nXF3 včetně jednořádku ze žulových kostek a dobudována konstrukce parkovišť, chodníků a ploch pro kontejnery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Následně budou realizovány asfaltové vrstvy rekonstruované komunikace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 závěrečné fázi budou provedeny terénní a vegetační úpravy s cílem začlenění stavby do území a ozelenění nezpevněných ploch mezi chodníky, parkovacími zálivy a komunikací. </w:t>
      </w:r>
    </w:p>
    <w:p>
      <w:pPr>
        <w:pStyle w:val="Normal"/>
        <w:spacing w:before="120" w:after="0"/>
        <w:ind w:left="0" w:firstLine="567"/>
        <w:jc w:val="both"/>
        <w:rPr/>
      </w:pPr>
      <w:r>
        <w:rPr>
          <w:b/>
        </w:rPr>
        <w:t>Před zahájením stavebních prací se provede vytýčení a vyznačení všech podzemních inženýrských sítí a jejich přípojek a toto vyznačení bude zachováno po celou dobu výstavby.</w:t>
      </w:r>
      <w:r>
        <w:rPr/>
        <w:t xml:space="preserve"> Vytýčení bude provedeno na základě žádosti zástupcem správce sítě. Zhotovitel stavby musí respektovat vyjádření jednotlivých majitelů a správců sítí. Při stavebních pracích v OP sítí musí být učiněna taková opatření, aby nedošlo k jejich poškození. Zemní práce v nich budou prováděny ručně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Objekty, které je nutné uvést samostatně do provozu (předčasné užívání)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Jedná se o všechny objekty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Možné napojení na zdroje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Zdroje energií budou dohodnuty mezi investorem a dodavatelem nejpozději při předání staveniště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Na staveništi a v jeho blízkosti se nacházejí následující významné sítě technické infrastruktury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993" w:hanging="284"/>
        <w:jc w:val="both"/>
        <w:rPr/>
      </w:pPr>
      <w:r>
        <w:rPr>
          <w:i/>
          <w:szCs w:val="24"/>
        </w:rPr>
        <w:t>silové vedení NN –</w:t>
      </w:r>
      <w:r>
        <w:rPr>
          <w:szCs w:val="24"/>
        </w:rPr>
        <w:t xml:space="preserve"> ČEZ Distribuce, a.s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284"/>
        <w:jc w:val="both"/>
        <w:rPr>
          <w:szCs w:val="24"/>
        </w:rPr>
      </w:pPr>
      <w:r>
        <w:rPr>
          <w:i/>
          <w:szCs w:val="24"/>
        </w:rPr>
        <w:t>vodovod –</w:t>
      </w:r>
      <w:r>
        <w:rPr>
          <w:szCs w:val="24"/>
        </w:rPr>
        <w:t xml:space="preserve"> SmVaK a.s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i/>
          <w:szCs w:val="24"/>
        </w:rPr>
        <w:t>kanalizace –</w:t>
      </w:r>
      <w:r>
        <w:rPr>
          <w:szCs w:val="24"/>
        </w:rPr>
        <w:t xml:space="preserve"> SmVaK a.s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284"/>
        <w:jc w:val="both"/>
        <w:rPr>
          <w:szCs w:val="24"/>
        </w:rPr>
      </w:pPr>
      <w:r>
        <w:rPr>
          <w:i/>
          <w:szCs w:val="24"/>
        </w:rPr>
        <w:t>plynovod NTL, STL –</w:t>
      </w:r>
      <w:r>
        <w:rPr>
          <w:szCs w:val="24"/>
        </w:rPr>
        <w:t xml:space="preserve"> GridServices, s.r.o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284"/>
        <w:jc w:val="both"/>
        <w:rPr>
          <w:szCs w:val="24"/>
        </w:rPr>
      </w:pPr>
      <w:r>
        <w:rPr>
          <w:i/>
          <w:szCs w:val="24"/>
        </w:rPr>
        <w:t>sdělovací vedení –</w:t>
      </w:r>
      <w:r>
        <w:rPr>
          <w:szCs w:val="24"/>
        </w:rPr>
        <w:t xml:space="preserve"> CETIN, Nej.cz s.r.o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284"/>
        <w:jc w:val="both"/>
        <w:rPr>
          <w:szCs w:val="24"/>
        </w:rPr>
      </w:pPr>
      <w:r>
        <w:rPr>
          <w:i/>
          <w:szCs w:val="24"/>
        </w:rPr>
        <w:t>veřejné osvětlení</w:t>
      </w:r>
      <w:r>
        <w:rPr>
          <w:szCs w:val="24"/>
        </w:rPr>
        <w:t xml:space="preserve"> – ELTODO OSVĚTLENÍ, s.r.o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Možnosti nakládání s odpady z výstavby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Doložka nakládání s odpady je součástí části A. Průvodní zpráva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Přístupy na staveniště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říjezd a přístup na staveniště bude ze stávajících komunikací – ul. B. Němcové, Janáčkova a Chopinova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Požadavky na zabezpečení ochrany staveniště a jeho okolí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zhledem ke skutečnosti, že staveništěm procházejí veřejné komunikace a stavba bude budována za provozu, zabezpečí vybraný dodavatel stavby staveniště tak, aby nedocházelo k ohrožení života a bezpečnosti silničního provozu během výstavby. Případné obcházkové trasy musí být provedeny bezbariérově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 dobu stavby dojde nejdříve k částečným i úplným uzavírkám dopravy, které budou nutné při demolici stávajících povrchů chodníků, parkovišť, frézování vozovky a odstranění stávajících obrub. Tyto částečné i úplné uzavírky budou upřesněny dodavatelem stavby po dohodě s orgány státní správy a samosprávy. Pro dodavatele stavby nejsou zpracovány výkresy dopravního značení uzavírek a objížděk. Dodavatel stavby si nechá po stanovení harmonogramu prací vypracovat projekt dopravního značení částečných uzavírek, příp. objížděk, podle vlastního časového plánu a odsouhlasí ho s DI Policie ČR Třinec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 průběhu celé stavby bude umožněn průjezd na po ul. Pod Lesem pro zajištění průjezdu policie, sanitních vozidel příp. vozidel HZS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Z důvodu realizace výměny silničních obrub bude nutné provedení ochrany stávajícího stromořadí podél ul. Palackého. Jednotlivé dřeviny budou chráněny dočasným oplocením zamezující vstup do prostoru stromů. V jejich bezprostřední blízkosti nebudou prováděny skládky materiálů. V místě kořenového systému nebude prováděno zhutňování a rovněž zde nebudou odstavovány stroje. Navržená opatření budou min. 3 pracovní dny před zahájením stavby zkontrolována zástupcem OOP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 celou dobu stavby bude muset být zajištěna průchodnost chodníků. Po nutnou dobu budou v místě stavby zřízeny provizorní chodníky, které musí být provedeny bezbariérově, vybavené pevnými hmatovými prvky a ochranným zábradlím v místech výkopů. Pro případné položení provizorních chodníků a na ploše staveniště bude provedena skrývka humusu a po jejich snesení pak ohumusování a zatravnění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Během provádění výstavby nebude dodavatel stavby vyvíjet činnost, která by ohrozila životní prostředí v okolí stavby. Je povinen čistit vozidla, aby neznečisťovala stávající komunikace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Během stavby bude ochrana proti hluku zajištěna dodržováním nočního klidu. V průběhu realizace a stavebních prací je investor povinen zajistit a dodavateli uložit dodržení usnesení vlády č.272/2011 Sb., O ochraně zdraví před nepříznivými účinky hluku a vibrací ve znění pozdějších předpisů. Zejména se jedná o provádění stavebních prací v době od 7 do 21 hodin.</w:t>
      </w:r>
    </w:p>
    <w:p>
      <w:pPr>
        <w:pStyle w:val="Heading2"/>
        <w:numPr>
          <w:ilvl w:val="3"/>
          <w:numId w:val="1"/>
        </w:numPr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Zvláštní požadavky na provádění stavby, které vyžadují bezpečnostní opatření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Nejsou stanoveny zvláštní požadavky na výstavbu.</w:t>
      </w:r>
    </w:p>
    <w:p>
      <w:pPr>
        <w:pStyle w:val="Heading2"/>
        <w:numPr>
          <w:ilvl w:val="3"/>
          <w:numId w:val="1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Návrh řešení dopravy během výstavby (přepravní a přístupové trasy, zvláštní užívání pozemní komunikace, uzavírky, objížďky, výluky), včetně zajištění základních podmínek a označení pro samotný a bezpečný pohyb osob s omezenou schopností pohybu a orientace na veřejně přístupných komunikacích a plochách souvisejících se staveništěm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 dobu stavby dojde nejdříve k částečným i úplným uzavírkám dopravy, které budou nutné při demolici stávajících povrchů chodníků, parkovišť, frézování vozovky a odstranění stávajících obrub. Tyto částečné i úplné uzavírky budou upřesněny dodavatelem stavby po dohodě s orgány státní správy a samosprávy. Pro dodavatele stavby nejsou zpracovány výkresy dopravního značení uzavírek a objížděk. Dodavatel stavby si nechá po stanovení harmonogramu prací vypracovat projekt dopravního značení částečných uzavírek, příp. objížděk, podle vlastního časového plánu a odsouhlasí ho s DI Policie ČR Třinec.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o celou dobu stavby bude muset být zajištěna průchodnost chodníků. Po nutnou dobu budou v místě stavby zřízeny provizorní chodníky, které musí být provedeny bezbariérově, vybavené pevnými hmatovými prvky a ochranným zábradlím v místech výkopů.</w:t>
      </w:r>
    </w:p>
    <w:p>
      <w:pPr>
        <w:pStyle w:val="Normal"/>
        <w:spacing w:before="120" w:after="0"/>
        <w:ind w:left="0" w:firstLine="567"/>
        <w:jc w:val="both"/>
        <w:rPr>
          <w:color w:val="FF0000"/>
        </w:rPr>
      </w:pPr>
      <w:r>
        <w:rPr/>
        <w:t xml:space="preserve">Použité materiály musí splňovat podmínky nařízení vlády č. 163/2002 Sb. </w:t>
      </w:r>
    </w:p>
    <w:p>
      <w:pPr>
        <w:pStyle w:val="Heading2"/>
        <w:numPr>
          <w:ilvl w:val="3"/>
          <w:numId w:val="1"/>
        </w:numPr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Stanovení podmínek pro provádění stavby z hlediska bezpečnosti a ochrany zdraví, plán bezpečnosti a ochrany zdraví při práci na staveništi podle zákona č.309/2006 Sb., o zajištění dalších podmínek bezpečnosti a ochrany zdraví při práci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ráce budou probíhat v souladu se zákonem č.309/2006 Sb., kterým se upravují další požadavky BOZP při práci v pracovně-právních vztazích a o zajištění BOZP při činnosti nebo poskytování služeb mimo pracovněprávní vztahy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 případě, že se na stavbě bude současně pohybovat více dodavatelů stavby, bude zřízena funkce koordinátora bezpečnosti práce. Zároveň by zadavatel zpracoval v souladu se zákonem č.309/2006 Sb. plán BOZP a bylo by nutno uvědomit místně příslušný inspektorát bezpečnosti práce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Vzájemné vztahy, závazky a povinnosti v oblasti bezpečnosti práce musí být účastníky výstavby dohodnuty předem a musí být obsaženy v zápise o odevzdání staveniště, pokud nejsou zakotveny smluvně. Shodně se postupuje při souběhu stavebních prací s pracemi za provozu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Musí být odpovídajícím způsobem zajištěna ochrana stavby, zařízení a osob. Při stavebních pracích za provozu je provozovatel povinen seznámit pracovníky dodavatele se zásadami bezpečného chování na daném pracovišti a s možnými riziky a zdroji ohrožení.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Obdobně je povinen dodavatel stavebních prací seznámit určené pracovníky s riziky stavebních činností. Při vymezení staveniště se musí přihlížet k dosavadnímu přilehlému prostoru s cílem ho co nejméně narušit. Případné zásahy do komunikací je nutno řádně vyznačit a osvětlit. Výkopy v blízkosti komunikace je nutno opatřit ochranným provizorním zábradlím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řed zahájením prací musí být vyznačeny trasy inženýrských sítí, provedené jednotlivými správci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Veškeré zemní práce v oblasti OP stávajících inž. sítí je nutno provádět ručním výkopem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 xml:space="preserve">Po celou dobu výstavby je nutno zabezpečit osvětlení zábran a výkopů. </w:t>
      </w:r>
    </w:p>
    <w:p>
      <w:pPr>
        <w:pStyle w:val="Normal"/>
        <w:spacing w:before="120" w:after="0"/>
        <w:ind w:left="0" w:firstLine="567"/>
        <w:jc w:val="both"/>
        <w:rPr/>
      </w:pPr>
      <w:r>
        <w:rPr/>
        <w:t>Pracovníci provádějící montážní práce budou prokazatelně poučeni o nebezpečí úrazu el. proudem ve smyslu vyhl. č.50/1978 Sb. §4.</w:t>
      </w:r>
    </w:p>
    <w:p>
      <w:pPr>
        <w:pStyle w:val="Normal"/>
        <w:rPr/>
      </w:pPr>
      <w:r>
        <w:rPr/>
      </w:r>
    </w:p>
    <w:p>
      <w:pPr>
        <w:pStyle w:val="Normlnweb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nweb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nweb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nweb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Pnormalni"/>
        <w:spacing w:lineRule="auto" w:line="240" w:before="60" w:after="60"/>
        <w:ind w:left="0" w:firstLine="709"/>
        <w:jc w:val="both"/>
        <w:rPr/>
      </w:pPr>
      <w:r>
        <w:rPr>
          <w:i/>
        </w:rPr>
        <w:t>VYPRACOVAL:</w:t>
      </w:r>
      <w:r>
        <w:rPr/>
        <w:t xml:space="preserve">  </w:t>
        <w:tab/>
        <w:t>Ing. Michal Flöss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ind w:left="1071" w:hanging="1071"/>
      <w:rPr/>
    </w:pPr>
    <w:r>
      <w:rPr>
        <w:i/>
        <w:sz w:val="20"/>
        <w:szCs w:val="20"/>
        <w:lang w:val="cs-CZ"/>
      </w:rPr>
      <w:t>Parkoviště na ul. Palackého, Třinec</w:t>
    </w:r>
    <w:r>
      <w:rPr>
        <w:i/>
        <w:sz w:val="20"/>
        <w:szCs w:val="20"/>
      </w:rPr>
      <w:tab/>
    </w:r>
    <w:r>
      <w:rPr>
        <w:i/>
        <w:sz w:val="20"/>
        <w:szCs w:val="20"/>
        <w:lang w:val="cs-CZ"/>
      </w:rPr>
      <w:tab/>
      <w:t>Město Třinec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1071" w:hanging="1071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  <w:tab/>
      <w:tab/>
      <w:tab/>
      <w:t>11/2018</w:t>
    </w:r>
  </w:p>
  <w:p>
    <w:pPr>
      <w:pStyle w:val="Foot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222" w:leader="none"/>
      </w:tabs>
      <w:spacing w:lineRule="auto" w:line="240" w:before="240" w:after="24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23495</wp:posOffset>
              </wp:positionV>
              <wp:extent cx="6142990" cy="0"/>
              <wp:effectExtent l="635" t="12700" r="0" b="32385"/>
              <wp:wrapNone/>
              <wp:docPr id="3" name="Přímá spojnic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.85pt" to="483.3pt,1.85pt" ID="Přímá spojnice 38" stroked="t" o:allowincell="f" style="position:absolute">
              <v:stroke color="black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b/>
      </w:rPr>
      <w:t>zák. č.: 20150049</w:t>
      <w:tab/>
      <w:t>11/2018</w:t>
      <w:tab/>
      <w:t>poř. č.</w:t>
      <w:tab/>
      <w:t>E</w:t>
      <w:tab/>
      <w:tab/>
      <w:t>Kopie č.: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931" w:leader="none"/>
      </w:tabs>
      <w:ind w:left="567" w:hanging="567"/>
      <w:rPr>
        <w:sz w:val="20"/>
        <w:szCs w:val="20"/>
      </w:rPr>
    </w:pPr>
    <w:r>
      <w:rPr>
        <w:sz w:val="20"/>
        <w:szCs w:val="20"/>
        <w:lang w:val="cs-CZ"/>
      </w:rPr>
      <w:t>E</w:t>
    </w:r>
    <w:r>
      <w:rPr>
        <w:sz w:val="20"/>
        <w:szCs w:val="20"/>
      </w:rPr>
      <w:t xml:space="preserve">. </w:t>
    </w:r>
    <w:r>
      <w:rPr>
        <w:sz w:val="20"/>
        <w:szCs w:val="20"/>
        <w:lang w:val="cs-CZ"/>
      </w:rPr>
      <w:t>Zásady organizace výstavby</w:t>
    </w:r>
    <w:r>
      <w:rPr>
        <w:sz w:val="20"/>
        <w:szCs w:val="20"/>
      </w:rPr>
      <w:tab/>
      <w:tab/>
      <w:t xml:space="preserve">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36"/>
        <w:szCs w:val="3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95070</wp:posOffset>
              </wp:positionH>
              <wp:positionV relativeFrom="paragraph">
                <wp:posOffset>-231140</wp:posOffset>
              </wp:positionV>
              <wp:extent cx="8410575" cy="1019175"/>
              <wp:effectExtent l="635" t="635" r="0" b="0"/>
              <wp:wrapNone/>
              <wp:docPr id="1" name="Obdélník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0680" cy="1019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e97b5"/>
                          </a:gs>
                          <a:gs pos="50000">
                            <a:srgbClr val="95b3d7"/>
                          </a:gs>
                          <a:gs pos="100000">
                            <a:srgbClr val="7e97b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34" fillcolor="#95b3d7" stroked="f" o:allowincell="f" style="position:absolute;margin-left:-94.1pt;margin-top:-18.2pt;width:662.2pt;height:80.2pt;mso-wrap-style:none;v-text-anchor:middle">
              <v:fill o:detectmouseclick="t" color2="#7e97b5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4210</wp:posOffset>
          </wp:positionH>
          <wp:positionV relativeFrom="paragraph">
            <wp:posOffset>-67945</wp:posOffset>
          </wp:positionV>
          <wp:extent cx="676275" cy="613410"/>
          <wp:effectExtent l="0" t="0" r="0" b="0"/>
          <wp:wrapNone/>
          <wp:docPr id="2" name="Obrázek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36"/>
        <w:szCs w:val="36"/>
      </w:rPr>
      <w:t>ROMAN WOJTAS</w:t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Projekční a inženýrská činnost ve výstavbě</w:t>
    </w:r>
  </w:p>
  <w:p>
    <w:pPr>
      <w:pStyle w:val="Header"/>
      <w:jc w:val="center"/>
      <w:rPr/>
    </w:pPr>
    <w:r>
      <w:rPr>
        <w:rFonts w:cs="Cambria" w:ascii="Cambria" w:hAnsi="Cambria"/>
        <w:sz w:val="18"/>
      </w:rPr>
      <w:t>Vendryně 154, 739 94; ID dat. schránky: yxqcejz</w:t>
    </w:r>
  </w:p>
  <w:p>
    <w:pPr>
      <w:pStyle w:val="Header"/>
      <w:jc w:val="center"/>
      <w:rPr/>
    </w:pPr>
    <w:r>
      <w:rPr>
        <w:rFonts w:cs="Cambria" w:ascii="Cambria" w:hAnsi="Cambria"/>
        <w:sz w:val="18"/>
      </w:rPr>
      <w:t>Tel.: 731 242 327;  E-mail: R.Wojtas@seznam.cz; Web: www.rwojtas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1191" w:hanging="1191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191" w:hanging="1191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5" w:hanging="1191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24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1071" w:hanging="357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hanging="0"/>
      <w:outlineLvl w:val="2"/>
    </w:pPr>
    <w:rPr>
      <w:rFonts w:eastAsia="Times New Roman"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4"/>
      <w:szCs w:val="32"/>
      <w:u w:val="single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left="0" w:firstLine="709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/>
  </w:style>
  <w:style w:type="paragraph" w:styleId="Normlnweb">
    <w:name w:val="Normální (web)"/>
    <w:basedOn w:val="Normal"/>
    <w:qFormat/>
    <w:pPr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  <w:ind w:left="1071" w:hanging="35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Pnormalni">
    <w:name w:val="TP normalni"/>
    <w:basedOn w:val="Normal"/>
    <w:qFormat/>
    <w:pPr>
      <w:spacing w:lineRule="auto" w:line="240" w:before="60" w:after="60"/>
      <w:ind w:left="0" w:firstLine="709"/>
      <w:jc w:val="both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72" w:leader="dot"/>
      </w:tabs>
      <w:spacing w:lineRule="auto" w:line="240" w:before="60" w:after="0"/>
      <w:ind w:left="851" w:hanging="371"/>
    </w:pPr>
    <w:rPr>
      <w:rFonts w:eastAsia="Times New Roman"/>
      <w:caps/>
      <w:szCs w:val="24"/>
      <w:lang w:val="en-US" w:eastAsia="en-US"/>
    </w:rPr>
  </w:style>
  <w:style w:type="paragraph" w:styleId="Contents1">
    <w:name w:val="TOC 1"/>
    <w:basedOn w:val="Normal"/>
    <w:next w:val="Normal"/>
    <w:pPr>
      <w:ind w:left="0" w:hanging="357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0"/>
      <w:ind w:left="709" w:hanging="709"/>
    </w:pPr>
    <w:rPr/>
  </w:style>
  <w:style w:type="paragraph" w:styleId="Odstavecarial">
    <w:name w:val="odstavec arial"/>
    <w:basedOn w:val="Normal"/>
    <w:qFormat/>
    <w:pPr>
      <w:spacing w:lineRule="auto" w:line="240" w:before="60" w:after="60"/>
      <w:ind w:left="0" w:firstLine="709"/>
      <w:jc w:val="both"/>
    </w:pPr>
    <w:rPr>
      <w:rFonts w:ascii="Arial" w:hAnsi="Arial" w:eastAsia="Times New Roman" w:cs="Arial"/>
      <w:szCs w:val="24"/>
    </w:rPr>
  </w:style>
  <w:style w:type="paragraph" w:styleId="Tab5">
    <w:name w:val="tab5"/>
    <w:basedOn w:val="Normal"/>
    <w:qFormat/>
    <w:pPr>
      <w:spacing w:lineRule="auto" w:line="240"/>
      <w:ind w:left="0" w:hanging="0"/>
      <w:jc w:val="center"/>
    </w:pPr>
    <w:rPr>
      <w:rFonts w:eastAsia="Times New Roman"/>
      <w:b/>
      <w:color w:val="000000"/>
      <w:sz w:val="3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Text">
    <w:name w:val="BodyText"/>
    <w:basedOn w:val="Normal"/>
    <w:qFormat/>
    <w:pPr>
      <w:autoSpaceDE w:val="false"/>
      <w:spacing w:lineRule="exact" w:line="320"/>
      <w:ind w:left="0" w:hanging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5:17:00Z</dcterms:created>
  <dc:creator>Flossel Michal</dc:creator>
  <dc:description/>
  <cp:keywords/>
  <dc:language>en-US</dc:language>
  <cp:lastModifiedBy>Roman Wojtas</cp:lastModifiedBy>
  <cp:lastPrinted>2018-12-05T13:45:00Z</cp:lastPrinted>
  <dcterms:modified xsi:type="dcterms:W3CDTF">2018-12-05T12:45:00Z</dcterms:modified>
  <cp:revision>123</cp:revision>
  <dc:subject/>
  <dc:title/>
</cp:coreProperties>
</file>