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Š Oldřichovice – stavební úpravy WC ve 2. NP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prací za část  „stavební úpravy WC dívky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prací za část  „stavební úpravy WC chlapci“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ZŠ Oldřichovice – stavební úpravy WC ve 2. NP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ZŠ Oldřichovice – stavební úpravy WC ve 2. NP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25:00Z</dcterms:created>
  <dc:creator>hota</dc:creator>
  <dc:description/>
  <cp:keywords/>
  <dc:language>en-US</dc:language>
  <cp:lastModifiedBy>User</cp:lastModifiedBy>
  <cp:lastPrinted>2014-01-20T13:31:00Z</cp:lastPrinted>
  <dcterms:modified xsi:type="dcterms:W3CDTF">2018-05-02T13:28:00Z</dcterms:modified>
  <cp:revision>4</cp:revision>
  <dc:subject/>
  <dc:title>Příloha č</dc:title>
</cp:coreProperties>
</file>