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723283874"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545330891"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