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356256584"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07601201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