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</w:r>
    </w:p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O 101  Chodní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8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Identifikační údaje objektu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>Stupeň PD:</w:t>
        <w:tab/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4"/>
        </w:rPr>
      </w:pPr>
      <w:r>
        <w:rPr>
          <w:sz w:val="24"/>
        </w:rPr>
        <w:t>Vypracoval:</w:t>
        <w:tab/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ind w:right="-2" w:firstLine="708"/>
        <w:jc w:val="both"/>
        <w:rPr>
          <w:color w:val="548DD4"/>
          <w:sz w:val="22"/>
          <w:szCs w:val="22"/>
        </w:rPr>
      </w:pPr>
      <w:r>
        <w:rPr>
          <w:color w:val="548DD4"/>
          <w:sz w:val="22"/>
        </w:rPr>
        <w:tab/>
      </w:r>
      <w:r>
        <w:rPr>
          <w:sz w:val="22"/>
        </w:rPr>
        <w:t xml:space="preserve">Předkládaný projekt je součástí žádosti o vydání stavebního povolení na akci „Rekonstrukce chodníku včetně VO – </w:t>
      </w:r>
      <w:r>
        <w:rPr>
          <w:sz w:val="22"/>
          <w:szCs w:val="22"/>
        </w:rPr>
        <w:t>ul. Dukelská č.p. 690-691, 692-693, Třinec</w:t>
      </w:r>
      <w:r>
        <w:rPr>
          <w:sz w:val="22"/>
        </w:rPr>
        <w:t xml:space="preserve">“. Jedná se o komunikace pro pěší tedy kategorie IV. třídy. </w:t>
      </w:r>
      <w:r>
        <w:rPr>
          <w:sz w:val="22"/>
          <w:szCs w:val="22"/>
        </w:rPr>
        <w:t xml:space="preserve">Projekt řeší rekonstrukci dvou přístupových chodníků k obytným domům č.690-691 a č. 692-693 (úsek č. 1 a úsek č. 2) včetně spojovacího chodníku (úsek č. 3) nacházejících se na prostranství za obchodním domem PRIOR.  </w:t>
      </w:r>
      <w:r>
        <w:rPr>
          <w:sz w:val="22"/>
        </w:rPr>
        <w:t xml:space="preserve">  Rekonstrukce bude spočívat v rozšíření chodníků v úseku č. 1 a 2 ze stávajících 2m na 2,5m. Spojovací chodník bude mít šířku 2m.</w:t>
      </w:r>
      <w:r>
        <w:rPr>
          <w:color w:val="548DD4"/>
          <w:sz w:val="22"/>
        </w:rPr>
        <w:t xml:space="preserve"> </w:t>
      </w:r>
      <w:r>
        <w:rPr>
          <w:sz w:val="22"/>
          <w:szCs w:val="22"/>
        </w:rPr>
        <w:t>Délka rekonstruovaného úseku č. 1 je 102,87m, úseku č. 2 42,30m a úseku č. 3 pak 23,7m. V rámci rekonstrukce jsou započítané i odbočky do jednotlivých vchodů přilehlých obytných domů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Území stavby je tvořeno z převážné části stávajícími chodníky, z menší části pak přilehlou travnatou plochou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cs-CZ"/>
        </w:rPr>
        <w:t>Součástí stavby je i rekonstrukce veřejného osvětlení spočívající ve výměně stávajícího osvětlovacího stožáru a výměně zemního vedení. Tato část tvoří samostatný stavební objekt SO 401 a není předmětem tohoto stupně projektové dokument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Zemní práce a bourací prác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</w:rPr>
        <w:tab/>
        <w:t xml:space="preserve"> </w:t>
      </w:r>
      <w:r>
        <w:rPr>
          <w:sz w:val="22"/>
        </w:rPr>
        <w:t>Stavba bude započata přípravou staveniště, součástí které je kácení zeleně zasahující bezprostředně do staveniště a bourací práce.</w:t>
      </w:r>
      <w:r>
        <w:rPr>
          <w:sz w:val="22"/>
          <w:szCs w:val="22"/>
        </w:rPr>
        <w:t xml:space="preserve"> Ze stromů bude skácena vrba, jejíž obvod ve výšce 1,3m je cca 1,9m. Z keřů se odstraní šeřík rostoucí oproti vchodu do domu s č.p 69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ab/>
        <w:t>V rámci bouracích prací bude v rekonstruovaných úsecích vybourána stávající betonová dlažba HBB/30/30/4 včetně lemujících záhonových obrubníků 6/25 a obrubník silniční 15/25. Dlažba bude odstraněna z plochy cca 3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ož představuje cca 15,5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betonu. Obrubníků 6/25 bude vybouráno cca 353m (cca 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a obrubníků 15/25 cca 9,5m (cca 0,3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U obrubníku silničního je nutný odřez cca 20 cm asfaltu tl. 12cm přilehlého parkoviště, což je cca 0,2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Veškeré vybourané hmoty budou uskladňované na staveništi a následně odvezené na povolenou skládku např. Pinmark v Ropici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amotné zemní práce budou započaty odstraněním ornice tl. 20cm z plochy cca 2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Na SO 101 připadá 189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n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7,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Pro zpětné zahumusování v rámci SO 101 cca 16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loch tl. 10 cm bude využito cca 20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rnice (SO 101 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SO 401 3,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>Samotný výkop pro SO 101 bude o objemu cca 132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</w:rPr>
        <w:t>Pro úpravu terénu mimo zemní těleso chodníku (obsyp kolem obrub v rámci SO 101) bude požito cca 24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výkopové zeminy.  </w:t>
      </w:r>
      <w:r>
        <w:rPr>
          <w:sz w:val="22"/>
          <w:szCs w:val="22"/>
        </w:rPr>
        <w:t>Ornice a výkopová zemina budou uložené na staveništi. Nevyužitý objem cca 108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ýkopové zeminy </w:t>
      </w:r>
      <w:r>
        <w:rPr>
          <w:sz w:val="22"/>
        </w:rPr>
        <w:t>bude odvezen na povolenou skládku Pinmark (do 15km). Nevyužitá ornice o objemu cca 2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ude odvezena rovněž na tuto skládku, nebo bude použita na jiném místě, které určí patřičný odbor Měú Třinec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 výkopových prací v blízkosti podzemních vedení je nutné dbát zvýšené opatrnosti a výkopy provádět ručně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4698"/>
        <w:gridCol w:w="1134"/>
        <w:gridCol w:w="1298"/>
      </w:tblGrid>
      <w:tr>
        <w:trPr>
          <w:tblHeader w:val="true"/>
          <w:trHeight w:val="31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1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2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Dře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0,4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3 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Asfalt směsi neuvedené pod č. 170301(bez deh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0,18 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4 0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Železo nebo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5 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Zemina a kamení neuvedená pod č. 1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  <w:szCs w:val="22"/>
        </w:rPr>
        <w:t xml:space="preserve">Vybourané stavební sutě – betonovou suť - skupina odpadu 17 01 01 a odstraněné živičné vrstvy - skupina odpadu 17 03 02 - se uskladní na povolenou skládku (např. Pinmark)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>Před zahájením výkopových prací je nutné provést vytýčení všech podzemních vedení nacházejících se v místě stavby. Jedná se o zemní vedení NN, vodovod, kanalizaci, horkovod, sdělovací telekomunikační kabely a vedení kabelové televize. Orientační průběh těchto sítí je zakreslen v koordinační situaci 1:250, č. výkresu B-33-16-2.</w:t>
      </w:r>
      <w:r>
        <w:rPr>
          <w:color w:val="548DD4"/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>Po provedení výkopových prací na úroveň projektem předepsané pláně se provede její hutnění a to tak, aby na úrovni pláně pod první konstrukční vrstvou vozovky byl modul přetvárnosti E</w:t>
      </w:r>
      <w:r>
        <w:rPr>
          <w:sz w:val="22"/>
          <w:szCs w:val="22"/>
          <w:vertAlign w:val="subscript"/>
        </w:rPr>
        <w:t>def,2</w:t>
      </w:r>
      <w:r>
        <w:rPr>
          <w:sz w:val="22"/>
          <w:szCs w:val="22"/>
        </w:rPr>
        <w:t xml:space="preserve"> 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hodnocení průzkumů a podkladů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účelem zpracování PD byly použity následující podklad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atastrální map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škopisn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kový systém je Bpv, Souřadnicový systém je JTSK. 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rPr/>
      </w:pPr>
      <w:r>
        <w:rPr>
          <w:sz w:val="22"/>
          <w:szCs w:val="22"/>
        </w:rPr>
        <w:t xml:space="preserve">Územní plán města Třinec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jádření správců sítí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ydrogeologický průzkum vzhledem povaze stavby nebyl proveden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V rámci prováděné rekonstrukce chodníků bude vyměněno i stávající veřejné osvětlení sloužící k nasvětlení předmětného chodníku.  Rekonstruované VO tvoří samostatný stavební objekt 401. Jelikož se jedná o objekt, jehož větší část je umístěna pod chodníkové těleso je nutné koordinovat stavební práce při realizaci obou objektů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zpevněných ploch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ěrové a výškové poměry:</w:t>
      </w:r>
    </w:p>
    <w:p>
      <w:pPr>
        <w:pStyle w:val="Normal"/>
        <w:ind w:right="-2" w:firstLine="708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Rekonstruované chodníky tvoří 3 samostatné úseky. Délky úseku č. 1 je 102,87m, úseku č. 2 42,30m a úseku č. 3 23,7m. První úsek je veden od napojení na stávající chodník spojující ul. Seifertova s ul. Dukelská po přístupovou komunikaci k vinotéce Aurelius a čistírnu oděvů za OD PRIOR. Úsek č. 2 je veden od vchodu do obytného domu č.p. 691 po zmiňovanou komunikaci. Spojovací chodník je mezi km 0,065 53 úseku č. 1 a km 0,006 04 úseku č. 2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Všechny úseky jsou vedené v přímém směru bez směrových oblouků. Šířka úseku č. 1 a č. 2 je 2,5m, úseku č. 3 pak 2m. S lemujícími obrubníky 8/25 (levostranná zapuštěná) je stavební šířka 2,66m respektive 2,16m. Obrubník pravostranný je vyvýšen o 6cm nad úroveň chodníku. Příčně je chodník spádován 2% směrem k pravému okraji ve směru staničení.</w:t>
      </w:r>
      <w:r>
        <w:rPr>
          <w:color w:val="548DD4"/>
          <w:sz w:val="22"/>
          <w:szCs w:val="22"/>
          <w:lang w:eastAsia="cs-CZ"/>
        </w:rPr>
        <w:t xml:space="preserve">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>Navržené nivelety upravují výškovou úroveň rekonstruovaných úseků chodníků.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ržená výšková úprava spočívá ve zvednutí nivelety o cca 10cm, čímž dojde ke zlepšení odtokových poměrů. Zmíněná výšková úprava je definována výškovými polygony se sklony podélných ramen u úseku č. 1 0,0%, -1,44% a -1,66%, u úseku č.2 +0,1%, -1,6% a -2,43% a u úseku č. 3 (spojovací chodník) -0,26%. Lomy výškových polygonů jsou zaoblené výškovými vypuklými oblouky. V úseku č. 1 se jedná se o oblouky s poloměrem R</w:t>
      </w:r>
      <w:r>
        <w:rPr>
          <w:color w:val="000000"/>
          <w:sz w:val="22"/>
          <w:szCs w:val="22"/>
          <w:vertAlign w:val="subscript"/>
        </w:rPr>
        <w:t>1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1.2</w:t>
      </w:r>
      <w:r>
        <w:rPr>
          <w:color w:val="000000"/>
          <w:sz w:val="22"/>
          <w:szCs w:val="22"/>
        </w:rPr>
        <w:t>=2000m, v úseku č. 2 s poloměry R2</w:t>
      </w:r>
      <w:r>
        <w:rPr>
          <w:color w:val="000000"/>
          <w:sz w:val="22"/>
          <w:szCs w:val="22"/>
          <w:vertAlign w:val="subscript"/>
        </w:rPr>
        <w:t>2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2.2</w:t>
      </w:r>
      <w:r>
        <w:rPr>
          <w:color w:val="000000"/>
          <w:sz w:val="22"/>
          <w:szCs w:val="22"/>
        </w:rPr>
        <w:t>=2000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ířkové parametry chodníku jsou v souladu s ČSN 73 6110 Projektování místních komunikací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kladba chodníku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ámková dlažba šedá </w:t>
        <w:tab/>
        <w:tab/>
        <w:tab/>
        <w:t xml:space="preserve"> </w:t>
        <w:tab/>
        <w:t xml:space="preserve">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fr. 4-8mm</w:t>
        <w:tab/>
        <w:tab/>
        <w:tab/>
        <w:t xml:space="preserve"> </w:t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ab/>
        <w:tab/>
        <w:t xml:space="preserve">   SŠ </w:t>
        <w:tab/>
        <w:t>-  20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 xml:space="preserve">∑ 30cm </w:t>
        <w:tab/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color w:val="548DD4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kladba byla určena na základě Technických podmínek TP 170 Navrhování vozovek pozemních komunikací. Určujícím parametrem při návrhu skladby byla skutečnost, že chodník může být občas pojížděn i motorovými vozidly záchranné zdravotní služby a vozy zimní údržby. Jedná se o vozidla do 3,5t. hmotnosti. Skladba vychází ze skladby D2-D-1-CH-PIII.</w:t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hodník je z obou stran ohraničen obrubníkem 8/25 do betonového lože. Obrubník na levé straně ve směru staničení bude vyvýšen o 6 cm nad úroveň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Terén kolem nových obrubníků bude upraven do vzdálenosti cca 0,5m od vnějších okrajů obrub. Úpravy budou spočívat v obsypu obrubníků výkopovou zeminou a rozhrnutím ornice tl. 10cm na ploše cca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 chodníku v úseku č.1 v místě styku se stávajícím parkovištěm lemující obrubník bude vyvýšen o 8cm. Za strany parkoviště bude osazen v úrovni vozovky parkoviště jednořádek ze žulové kostky 100/100/100 do betonu. Doasfaltování mezi kostkou a vozovkou parkoviště se provede Asfaltovou směsí ACO 11 tl. 6cm a šířky 10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 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Povrchová voda z chodníku je odváděna prostřednictvím jednostranného příčného 2 % sklonu do přilehlého terénu a bude utrácena přirozeným zasakování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7. Návrh dopravních značek, dopravních zařízení, světelných signálů, zařízení </w:t>
        <w:tab/>
        <w:t xml:space="preserve">pro provozní informace a dopravní telematiku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této dokument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Tato stavba svým rozsahem a charakterem nevyžaduje zavádění zvláštních podmínek výstavby. Postup výstavby bude stanoven v harmonogramu postupu stavebních prací, který bude předán investorovi k odsouhlasení generálním dodavatelem stavby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ologická zařízení nejsou předmětem této dokumentac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řehled provedených výpočtů a konstatování o statickém ověření </w:t>
        <w:tab/>
        <w:t>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V rámci návrhu chodníku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 xml:space="preserve">Rekonstruované úseky chodníků svou úpravou splňují požadavky vyhlášky č. 398/2009Sb. Bezbariérové užívání staveb. Napojení rekonstruovaných části na chodník stávající a na příjezdovou komunikaci k vinotéce a čistírně oděvů je plynulé, bez výškových rozdílů. Jsou zde navržené varovné pásy šířky 40cm z reliéfní červené dlažby. Podélná pravostranná obruba je vyzdvižena o 6cm nad úroveň chodníků čímž tvoří přirozenou vodící linii. V úseku č. 1 v místě styku chodníku s přilehlým parkovištěm je stykový obrubník mezi chodníkem a parkovištěm vyzdvižen 8cm nad úroveň vozovky parkoviště. V tomto úseku chodník bude vybaven varovným pásem z červené reliéfní dlažby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D je vypracována v souladu s obecnými technickými požadavky dle vyhlášky Ministerstva pro místní rozvoj č. 268/2009 Sb.</w:t>
      </w:r>
    </w:p>
    <w:p>
      <w:pPr>
        <w:pStyle w:val="Heading8"/>
        <w:ind w:right="-1" w:hanging="0"/>
        <w:rPr>
          <w:rFonts w:ascii="Times New Roman" w:hAnsi="Times New Roman" w:cs="Times New Roman"/>
          <w:i/>
          <w:i/>
          <w:color w:val="000000"/>
          <w:sz w:val="40"/>
        </w:rPr>
      </w:pPr>
      <w:r>
        <w:rPr>
          <w:rFonts w:cs="Times New Roman"/>
          <w:i/>
          <w:color w:val="00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  <w:tab/>
        <w:t>Vypracoval:</w:t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 xml:space="preserve">Odstranění ornice 20cm  </w:t>
        <w:tab/>
        <w:tab/>
        <w:tab/>
        <w:tab/>
        <w:tab/>
        <w:tab/>
        <w:tab/>
        <w:t>18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8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20m = 37,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16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6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 = 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humusování viz. legenda ve výkrese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ornice do 15 km </w:t>
        <w:tab/>
        <w:tab/>
        <w:tab/>
        <w:tab/>
        <w:tab/>
        <w:tab/>
        <w:tab/>
        <w:t>20,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7,8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-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16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32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24,00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výkopové zeminy do 15 km </w:t>
        <w:tab/>
        <w:tab/>
        <w:tab/>
        <w:tab/>
        <w:tab/>
        <w:t>108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32,0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– 24,00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chodníkové 6/25</w:t>
        <w:tab/>
        <w:tab/>
        <w:tab/>
        <w:tab/>
        <w:tab/>
        <w:t>353m (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06x353m= 5,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silniční 15/25</w:t>
        <w:tab/>
        <w:tab/>
        <w:tab/>
        <w:tab/>
        <w:tab/>
        <w:tab/>
        <w:t>12m (0,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15x12m= 0,45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ebrání stávajícího chodníku z dlaždic HBB30/30/4</w:t>
        <w:tab/>
        <w:t xml:space="preserve"> </w:t>
        <w:tab/>
        <w:tab/>
        <w:t>388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,2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388m</w:t>
      </w:r>
      <w:r>
        <w:rPr>
          <w:color w:val="00B050"/>
          <w:sz w:val="16"/>
          <w:szCs w:val="16"/>
          <w:vertAlign w:val="superscript"/>
        </w:rPr>
        <w:t xml:space="preserve">2 </w:t>
      </w:r>
      <w:r>
        <w:rPr>
          <w:color w:val="00B050"/>
          <w:sz w:val="16"/>
          <w:szCs w:val="16"/>
        </w:rPr>
        <w:t>x 0,04=15,52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asfaltu tl. 12cm</w:t>
        <w:tab/>
        <w:tab/>
        <w:tab/>
        <w:tab/>
        <w:tab/>
        <w:tab/>
        <w:t>cca 2,4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0,2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12m x 0,2m x 0,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Kácení vzrostlých stromů s obvodem kmene nad 8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četně odstranění pařezů, rozřezání a odvozu</w:t>
        <w:tab/>
        <w:tab/>
        <w:t xml:space="preserve"> </w:t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rba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křovin (solitérní šeřík) </w:t>
        <w:tab/>
        <w:tab/>
        <w:tab/>
        <w:tab/>
        <w:tab/>
        <w:t xml:space="preserve">1ks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šeřík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tnění pláně </w:t>
        <w:tab/>
        <w:tab/>
        <w:tab/>
        <w:tab/>
        <w:tab/>
        <w:tab/>
        <w:tab/>
        <w:tab/>
        <w:t>cca 35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v grafickém programu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10/25 do betonového lože   </w:t>
        <w:tab/>
        <w:tab/>
        <w:tab/>
        <w:t>9,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ubník chodníkový R=1m 10/25 do betonového lože   </w:t>
        <w:tab/>
        <w:tab/>
        <w:tab/>
        <w:t>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8/25 do betonového lože   </w:t>
        <w:tab/>
        <w:tab/>
        <w:tab/>
        <w:t>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22,7+1,8+17,2+46,8+2,2+15,3+3+24,8+97,7+93,8=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R=1m 8/25 do betonového lože   </w:t>
        <w:tab/>
        <w:tab/>
        <w:tab/>
        <w:t>1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97mm x 197mm)</w:t>
        <w:tab/>
        <w:tab/>
        <w:tab/>
        <w:tab/>
        <w:t>cca 42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iz. legenda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6,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 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ředláždění stávající plochy ze zámkové dlažby</w:t>
        <w:tab/>
        <w:tab/>
        <w:tab/>
        <w:tab/>
        <w:t>cc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Doasfaltování tl. 6cm ACO 11 podél řádku z žul kostek</w:t>
        <w:tab/>
        <w:tab/>
        <w:tab/>
        <w:t>1,2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2m</w:t>
      </w:r>
      <w:r>
        <w:rPr>
          <w:color w:val="00B050"/>
          <w:sz w:val="16"/>
          <w:szCs w:val="16"/>
          <w:vertAlign w:val="superscript"/>
        </w:rPr>
        <w:t xml:space="preserve">  </w:t>
      </w:r>
      <w:r>
        <w:rPr>
          <w:color w:val="00B050"/>
          <w:sz w:val="16"/>
          <w:szCs w:val="16"/>
        </w:rPr>
        <w:t xml:space="preserve">x0,1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(1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x2,8t)</w:t>
      </w:r>
      <w:r>
        <w:rPr>
          <w:sz w:val="22"/>
          <w:szCs w:val="22"/>
        </w:rPr>
        <w:tab/>
        <w:tab/>
        <w:t>12m (1,44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ový podsyp ø 4-8mm tl. 4cm pod dlažbu</w:t>
        <w:tab/>
        <w:tab/>
        <w:tab/>
        <w:tab/>
        <w:t>17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432,5m</w:t>
      </w:r>
      <w:r>
        <w:rPr>
          <w:color w:val="00B050"/>
          <w:sz w:val="16"/>
          <w:szCs w:val="16"/>
          <w:vertAlign w:val="superscript"/>
        </w:rPr>
        <w:t xml:space="preserve">2  </w:t>
      </w:r>
      <w:r>
        <w:rPr>
          <w:color w:val="00B050"/>
          <w:sz w:val="16"/>
          <w:szCs w:val="16"/>
        </w:rPr>
        <w:t xml:space="preserve">x0,04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(konstrukční vrstva chodníku)</w:t>
        <w:tab/>
        <w:tab/>
        <w:tab/>
        <w:tab/>
        <w:t>cca 1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>515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x 0,2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</w:t>
        <w:tab/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61692962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85558996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SO 101 - Technická zpráva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3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0:00Z</dcterms:created>
  <dc:creator>Zbycho</dc:creator>
  <dc:description/>
  <cp:keywords/>
  <dc:language>en-US</dc:language>
  <cp:lastModifiedBy>Delta</cp:lastModifiedBy>
  <cp:lastPrinted>2017-07-19T10:54:00Z</cp:lastPrinted>
  <dcterms:modified xsi:type="dcterms:W3CDTF">2017-07-19T11:05:00Z</dcterms:modified>
  <cp:revision>17</cp:revision>
  <dc:subject/>
  <dc:title>Delta1 TZ</dc:title>
</cp:coreProperties>
</file>