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206653264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73704044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