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68478585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22864660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