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01688033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95269003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