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/>
        <w:t>Informace o existenci sítí a vyjádření projektanta k stanoviskům správců a DOS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sz w:val="22"/>
        </w:rPr>
        <w:t xml:space="preserve">Telefonica Czech republic, a.s., Za Brumlovkou 266/2, praha 4 140 22 </w:t>
      </w:r>
      <w:r>
        <w:rPr>
          <w:sz w:val="22"/>
          <w:szCs w:val="22"/>
        </w:rPr>
        <w:t xml:space="preserve">– stavební činností nedojde ke střetu, zástupce správce souhlasí s realizací. Vyjádření zn. </w:t>
      </w:r>
      <w:r>
        <w:rPr>
          <w:sz w:val="22"/>
        </w:rPr>
        <w:t>578830/14</w:t>
      </w:r>
      <w:r>
        <w:rPr>
          <w:sz w:val="22"/>
          <w:szCs w:val="22"/>
        </w:rPr>
        <w:t xml:space="preserve"> ze dne 17.4.2014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 Veřejné osvětlení, Nehlsen Třinec, s.r.o., Jablunkovská 392, Třinec 739 61 – elektrické vedení ve správě Nehlsen Třinec s.r.o.. Po zaměření a vytýčení trasy bude při stavebních pracích postupováno dle obecných podmínek provádění stavby v ochranném pásmu dle vyjádření v dokladové části. Návrhy uvedené ve vyjádření byly do dokumentace zapracovány. Vyjádření  zn. 40b/14/VO dne 12.8.2015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 RWE Distribuční služby s.r.o., Plynárenská 499/1, Brno 657 02  – stavbou nebudou dotčena plynárenská zařízení, správce souhlasí s umístěním stavby. Vyjádření zn. 5001146453 ze dne 21.7.2015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4. Distribuce tepla Třinec, a.s., ul. Máchova 1131, Třinec 739 61 – v zájmovém území se nenacházejí teplárenská zařízení. Vyjádření zn. V074/2014 ze dne 1.7.2014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5. Nej TV a.s., nám. Svobody 526, Třinec 739 61 – nedojde ke střetu. Vyjádření zn. TR 149/15 dne 7.7.2015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6. ČEZ Distribuce a.s., Praha 4, Duhová 1531/3 – Správce souhlasí s uvedenou stavbou. Podmínky týkající se zařízení distribuční soustavy budou splněny při realizaci. Vyjádření zn. 1076296595 ze dne 14.7.2015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7. ČEZ ICT Services, a.s., Praha 4, Duhová 1531/3, – v úseku řešeného stavbou se nenachází inženýrské sítě ve správě. Vyjádření zn. 0200348363 ze dne 13.8.2015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8. Energetika Třinec, a.s., Průmyslová 1024, Třinec 739 61 – v úseku řešeného stavbou se nenachází inženýrské sítě ve správě. Vyjádření zn. EA/60/Eas/Ru/140502e ze dne 2.5.2014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9. SmVaK a.s., 28. října 169, Ostrava 709 45 – při práci v ochranném pásmu budou respektovány podmínky dle vyjádření správce. Sítě budou před realizací vyznačeny v terénu. Správce s uvedenou stavbou souhlasí. Rovněž bude respektováno vedení potrubí DN 80PVC v majetku SmVaK. Vyjádření zn. 9773/V010612/2015/JA ze dne 1.7.2015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10. Město Třinec – koordinované stanovisko: souhlasí s předloženou projektovou dokumentací. Vyjádření zn. 33382/2015/SřaÚP/Fr ze dne 12.8.2015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426" w:hanging="426"/>
        <w:rPr>
          <w:rStyle w:val="StrongEmphasis"/>
          <w:b w:val="false"/>
          <w:b w:val="false"/>
          <w:bCs w:val="false"/>
          <w:sz w:val="22"/>
        </w:rPr>
      </w:pPr>
      <w:r>
        <w:rPr>
          <w:sz w:val="22"/>
          <w:szCs w:val="22"/>
        </w:rPr>
        <w:t>11. Ředitelství silnic a dálnic ČR, Správa Ostrava, Mojmírovců 5, Ostrava 709 81, souhlasí s uvedenou stavbou, podmínky týkající se provádění stavebních prací a ošetření pracovní spáry mezi sil. I/11 a povrchem zastávky budou řešeny při realizaci. V dostatečném předstihu bude uzavřena nájemní smlouva o záboru sil. I. třídy. Vyjádření zn. 54200/S2426/15/MK ze dne 22.7.2015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426" w:hanging="426"/>
        <w:rPr>
          <w:sz w:val="22"/>
        </w:rPr>
      </w:pPr>
      <w:r>
        <w:rPr>
          <w:sz w:val="22"/>
          <w:szCs w:val="22"/>
        </w:rPr>
        <w:t>12. Krajský úřad Moravskoslezského kraje, odbor dopravy a silničního hospodářství,  ul. 28. října 117,  Ostrava  702 18, souhlasí, podmínka o zachování obousměrného provozu bude splněna při realizaci. Dočasné značení po dobu stavby bude navrženo vybraným dodavatelem stavby před zahájením stavební činnosti a odsouhlaseno DI PČR a silničněsprávním stavebním úřadem MSK. Vyjádření zn. DSH/22020/2015/Jan ze dne 18.8.2015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13. POLICIE ČESKÉ REPUBLIKY, Krajské ředitelství policie Moravskoslezského kraje, 30.Dubna 24, Ostrava702 00, souhlasí se stavbou a dopravním značením, řešení pro užívání stavby osobami s omezenou schopností pohybu a orientace je v dokumentaci zapracováno. Vyjádření zn. KRPT-151468-1/ČJ-2015-0700DP ze dne 30.7.2015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14. Arriva Morava a.s., Vítkovická 3133/5, 702 00Ostrava – k plánované stavbě nemá dopravce námitek a souhlasí s ní. Zajištění dočasné zastávky a příčné vazby pěších bude provedeno před zahájením prací v koordinaci s objednatelem, Policií ČR, a dopravcem. Vyjádření ze dne 9.7.2015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426" w:hanging="426"/>
        <w:rPr/>
      </w:pPr>
      <w:r>
        <w:rPr>
          <w:sz w:val="22"/>
          <w:szCs w:val="22"/>
        </w:rPr>
        <w:t>15. Hasičský záchranný sbor Moravskoslezského kraje, územní odbor Frýdek-Místek, 738 01 Frýdek-Místek, Pavlíkova 2264, Vydává souhlasné stanovisko zn. HSOS-7003-2/2015 ze dne 22.7.2015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16. Krajská hygienická stanice, Na Bělidle 7, Ostrava 702 00, souhlasí s předloženou projektovou  dokumentací. Vyjádření zn. KHSMS 28387/2015/FM/HOK ze dne 12.8.2015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pracoval:ing. M. Kreutz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21:00Z</dcterms:created>
  <dc:creator>Kreutz</dc:creator>
  <dc:description/>
  <dc:language>en-US</dc:language>
  <cp:lastModifiedBy>Kreutz</cp:lastModifiedBy>
  <cp:lastPrinted>2015-08-24T13:20:00Z</cp:lastPrinted>
  <dcterms:modified xsi:type="dcterms:W3CDTF">2015-08-24T11:25:00Z</dcterms:modified>
  <cp:revision>39</cp:revision>
  <dc:subject/>
  <dc:title>INFORMACE O EXISTENCI SÍTÍ A VYJÁDŘENÍ PROJEKTANTA K STANOVISKŮM SPRÁVCŮ A DOSS:</dc:title>
</cp:coreProperties>
</file>