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PD - Rozšíření vodovodu Třinec - Nebory - Dušinec, směr Kanada a směr Podlesí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180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PD - Rozšíření vodovodu Třinec - Nebory - Dušinec, směr Kanada a směr Podlesí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Textvbloku"/>
        <w:ind w:left="0" w:right="-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PD - Rozšíření vodovodu Třinec - Nebory - Dušinec, směr Kanada a směr Podlesí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55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10-14T06:30:00Z</dcterms:modified>
  <cp:revision>3</cp:revision>
  <dc:subject/>
  <dc:title>Příloha č</dc:title>
</cp:coreProperties>
</file>