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PZŠ Nádražní, Třinec - oprava atiky budovy B vč. výměny oken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66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PZŠ Nádražní, Třinec - oprava atiky budovy B vč. výměny oken“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>„PZŠ Nádražní, Třinec - oprava atiky budovy B vč. výměny oken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PZŠ Nádražní, Třinec - oprava atiky budovy B vč. výměny oken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PZŠ Nádražní, Třinec - oprava atiky budovy B vč. výměny oken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0:00Z</dcterms:created>
  <dc:creator>hota</dc:creator>
  <dc:description/>
  <cp:keywords/>
  <dc:language>en-US</dc:language>
  <cp:lastModifiedBy>Kadlubiec</cp:lastModifiedBy>
  <cp:lastPrinted>2014-01-20T13:31:00Z</cp:lastPrinted>
  <dcterms:modified xsi:type="dcterms:W3CDTF">2016-05-23T13:16:00Z</dcterms:modified>
  <cp:revision>57</cp:revision>
  <dc:subject/>
  <dc:title>Příloha č</dc:title>
</cp:coreProperties>
</file>