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Úprava rozvodů TV a CV na ul. SNP č. p. 447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Úprava rozvodů TV a CV </w:t>
              <w:br/>
              <w:t>na ul. SNP č. p. 447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 xml:space="preserve">„Úprava rozvodů TV a CV na ul. SNP </w:t>
        <w:br/>
        <w:t>č. p. 447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Úprava rozvodů TV a CV na ul. SNP č. p. 447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Úprava rozvodů TV a CV na ul. SNP č. p. 447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5-09T11:29:00Z</dcterms:modified>
  <cp:revision>57</cp:revision>
  <dc:subject/>
  <dc:title>Příloha č</dc:title>
</cp:coreProperties>
</file>