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ark u hvězdárny v Třinci – výsadby části B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Park u hvězdárny v Třinci – výsadby části B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Park u hvězdárny v Třinci – výsadby části B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Park u hvězdárny v Třinci – výsadby části B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Park u hvězdárny v Třinci – výsadby části B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4-22T07:17:00Z</dcterms:modified>
  <cp:revision>58</cp:revision>
  <dc:subject/>
  <dc:title>Příloha č</dc:title>
</cp:coreProperties>
</file>