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5939396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2503961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