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81956088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128471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