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36218742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57287833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