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38753824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02180095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