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53842365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70540005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