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501084208"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1467468463"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