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Parkovišt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</w:t>
      </w:r>
      <w:r>
        <w:rPr>
          <w:b/>
          <w:sz w:val="22"/>
          <w:szCs w:val="22"/>
        </w:rPr>
        <w:t xml:space="preserve">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>k.ú. Oldřichovice u Třince, parc. č. 1643/2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stavební povolení (DSP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realizaci stavby parkoviště u PZŠ a PMŠ v Oldřichovicích. Nutnost výstavby parkoviště vychází ze záměru realizace autobusového zálivu v místě stávající autobusové zastávky na protější straně silnice III/4681 oproti areálu školy. Výstavbou zálivu dojde k zamezení možnosti parkování vozidel dopravujících děti do místní základní a mateřské školy. Tyto vozidla dnes parkují v prostoru mezi stávající zastávkou a objektem prodejny ryb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 Nové parkoviště je navrhováno s kapacitou 9 parkovacích míst, z čehož jedno je pro vozidla osob se sníženou schopností pohybu. Stání jsou navrženo s kolmým řazením vozidel. Vjezd z účelové komunikace je šířky 4m. Vjezd bude přes novou vjezdovou dvoukřídlovou bránu, která je součástí 13m dlouhého nového oplocení. výšky 1,5m.  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ka"/>
        <w:ind w:right="-2" w:hanging="0"/>
        <w:rPr/>
      </w:pPr>
      <w:r>
        <w:rPr>
          <w:b/>
          <w:color w:val="000000"/>
          <w:sz w:val="22"/>
          <w:szCs w:val="22"/>
        </w:rPr>
        <w:t>c</w:t>
      </w:r>
      <w:r>
        <w:rPr>
          <w:b/>
          <w:color w:val="000000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Ze zaměření vyplývá, že se jedná o terén rovinatý s maximálním výškovým gradientem 0,6m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Normal"/>
        <w:ind w:firstLine="426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Dle klimatické regionalizace leží pozemek v mírně teplé klimatické oblasti MT9. Průměrná teplota v lednu je – 3 až – 4 °C, v červenci pak + 17 až + 18 °C. Srážkový úhrn je ve vegetačním období 400 až 450 mm, v zimním období 250 až 300mm. Průměrný počet dnů v roce se srážkovou bilancí 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</w:rPr>
        <w:t>1mm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je 100-120dní.</w:t>
      </w:r>
    </w:p>
    <w:p>
      <w:pPr>
        <w:pStyle w:val="TextBody"/>
        <w:ind w:firstLine="426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V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ydrogeologický průzkum nebyl prováděn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le vyjádření správců sítí stavbou budou přímo dotčené kabely společnosti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Kabely procházející pod vozovkou parkoviště budou uložené do chráničky půlené PE 110. Kabeláž hlavní trasy (optický kabel a metalické vedení) vedené v souběhu s hlavní silnicí a procházející pod zpevněnou plochou parkoviště bude uložena do půlených chrániček PE 110. Přiložena bude chránička rezervní PE 110. V dalších dvou kolizních místech, tj. u vjezdu na parkoviště a u přívodu do budovy školy bude stávající kabel uložen do půlené chráničky PE 110. Souběžně bude rovněž osazena rezervní chránička PE 110.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Celou stavbu tvoří jeden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Parkoviště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Tento stavební objekt tvoří samotné parkoviště s chodníkem spojujícím stávající hlavní přístupový chodník do objektu školy se samotným parkovištěm a nová část oplocení s dvoukřídlovou vjezdovou bránou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  <w:r>
        <w:rPr>
          <w:sz w:val="22"/>
        </w:rPr>
        <w:t xml:space="preserve">Samotné stavební práce budou zahájeny vymezením a zřízením staveniště. Následovat bude </w:t>
      </w:r>
      <w:r>
        <w:rPr>
          <w:sz w:val="22"/>
          <w:szCs w:val="22"/>
        </w:rPr>
        <w:t xml:space="preserve">mýcení stávajícího porostu v podobě blíže nespecifikovaných druhů keřů. Ze vzrostlých stromů bude vykácen javor bybyka </w:t>
      </w:r>
      <w:r>
        <w:rPr>
          <w:i/>
          <w:sz w:val="22"/>
          <w:szCs w:val="22"/>
        </w:rPr>
        <w:t>(Acer campestre)</w:t>
      </w:r>
      <w:r>
        <w:rPr>
          <w:sz w:val="22"/>
          <w:szCs w:val="22"/>
        </w:rPr>
        <w:t>. Plocha mýcených křovin je cca 3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řed započetí zemních prací bude potřeba provést nutné bourací práce. Ty spočívají v likvidaci cca 13m stávajícího oplocení výšky 1,5m v místě projektovaného vjezdu na parkoviště, odstranění dětských atrakcí v podobě 2 ks prolézaček, houpačky a kolotoče a vybourání cca 19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Zemní práce pro parkoviště (SO 101) budou probíhat na ploše cca 39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Práce budou zahájené sundáním ornice tl. 15cm což představuje objem cca 58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Ornice o objemu cca 4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bude uložena v místě stavby na mezideponii označené C, viz. Koordinační situace a bude použita při finálních terénních úpravách formou rozhrnutí tl. 10cm na plochách kolem lemujících obrubníků. Přebytek ornice o objemu cca </w:t>
      </w:r>
      <w:r>
        <w:rPr>
          <w:color w:val="000000"/>
          <w:sz w:val="22"/>
        </w:rPr>
        <w:t>54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bude využit v rámci jiné stavby. Upřesní patřičný odbor Měú Třinec.    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>Následovat budou samotné výkopové práce v rámci SO 101. Vytěženo bude cca 51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6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zemina o objemu cca 45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povolenou skládku do 15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. Po odtěžení zeminy do úrovně pláně bude provedeno měření míry únosnosti (modul přetvárnosti). </w:t>
      </w:r>
      <w:r>
        <w:rPr>
          <w:color w:val="000000"/>
          <w:sz w:val="22"/>
          <w:szCs w:val="22"/>
        </w:rPr>
        <w:t>Pláň pod konstrukčními vrstvami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usí mít E</w:t>
      </w:r>
      <w:r>
        <w:rPr>
          <w:color w:val="000000"/>
          <w:sz w:val="22"/>
          <w:szCs w:val="22"/>
          <w:vertAlign w:val="subscript"/>
        </w:rPr>
        <w:t xml:space="preserve">def2 </w:t>
      </w:r>
      <w:r>
        <w:rPr>
          <w:color w:val="000000"/>
          <w:sz w:val="22"/>
          <w:szCs w:val="22"/>
        </w:rPr>
        <w:t>= 45Mpa. Poměr E</w:t>
      </w:r>
      <w:r>
        <w:rPr>
          <w:color w:val="000000"/>
          <w:sz w:val="22"/>
          <w:szCs w:val="22"/>
          <w:vertAlign w:val="subscript"/>
        </w:rPr>
        <w:t>def2</w:t>
      </w:r>
      <w:r>
        <w:rPr>
          <w:color w:val="000000"/>
          <w:sz w:val="22"/>
          <w:szCs w:val="22"/>
        </w:rPr>
        <w:t>/E</w:t>
      </w:r>
      <w:r>
        <w:rPr>
          <w:color w:val="000000"/>
          <w:sz w:val="22"/>
          <w:szCs w:val="22"/>
          <w:vertAlign w:val="subscript"/>
        </w:rPr>
        <w:t>def1</w:t>
      </w:r>
      <w:r>
        <w:rPr>
          <w:color w:val="000000"/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  <w:szCs w:val="22"/>
        </w:rPr>
        <w:t>Před zahájením výkopových prací je nutné provést vytýčení všech podzemních vedení nacházejících se v místě stavby.  Jedná se především o kabely společnosti CETIN (bývalé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. Výkopové práce prováděné v místě kolize s těmito kabely je nutné provádět ručně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Tvar parkoviště vychází z pravoúhlé obdélníkové figury. V západní části s manévrovacím prostorem pro krajní parkující vozidlo. Základní rozměr parkoviště je 27,4m x 9,75m respektive 11m.  Přidružená manévrovací plocha u krajního parkovacího místa je šířky 3,5m a délky 2,5m. Délka všech stání je 5m a šířka 2,8m respektive 2,65m. Stání pro tělesně postižené je šířky 3,5m. Krajní místa jsou rozšířena na 3,05m respektive 2,90m.Vjezd má šířku 4m a délku 4,35m. Oblouky lemujících obrubníků mají poloměry R=1m, R=2m, R=2,5m a R=3m. Přístupový chodník je šířky 1,6m. délky 13,2m. Chodník podél budovy školy je rozdělen na dvě části a to část šířky 0,5m (navazující na budovu školy) a část šířky 1m (část vzdálenější od budovy). Chodník je takto rozdělen, jelikož pás 0,5m bude financován v rámci samostatné akce zateplení fasády školy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Lemování parkoviště je obrubníkem 10/25 s vyvýšením 10cm nad úroveň parkoviště. Chodník je lemován obrubníkem 8/25 zapuštěným do úrovně chodníku. Část vnější obruby chodníku je po objekt školy vyvýšena na +7cm.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Příčný sklon parkoviště je 2% respektive 3%, chodníku pak 2%. Podélný sklon parkoviště je 2%, vjezdu pak 4,5%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lošná výměra části parkoviště dlážděné vegetačními dlaždicemi je cca 306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a části ze zámkové dlažby je cca 19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Chodník má plošnou výměru cca 14,3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parkoviště (A) dle TP 170 skladba s označením D2-D-1-VI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Vegetační dlaždice (šedé)</w:t>
        <w:tab/>
        <w:tab/>
        <w:t xml:space="preserve">  </w:t>
        <w:tab/>
        <w:t xml:space="preserve">-   8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 25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37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1-CH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nutno zřídit nový vjezd prostřednictvím nové dvoukřídlové brány s novým oplocením navazujícím na oplocení stávající. Výška plotu je 1,6m. Budou osazené dva nové plotové sloupky. Brána bude zavěšena na sloupcích v. 2,3m ø 60mm se vzpěrami dl. 2,3m ø38mm. Všechny sloupky budou kotvené do betonových základových patek ø 300mm z betonu C20/25 vyztužených pomocnou sítí KARI KA16 100/100/4. Pod pletivem na terénu bude umístěna vegetační zábrana šířky 30cm.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rážková voda bude utrácena formou přirozeného vsakování přes vegetační dlaždice. Voda z chodníku bude odváděna do přilehlého terénu.</w:t>
      </w: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V rámci projektu je nenavrženo i nové svislé a vodorovné dopravní značení. Nové značky budou rozmístěny dle policií ČR schválené situace rozmístění DZ. Rozmístění je patrné z výkresu </w:t>
      </w:r>
      <w:r>
        <w:rPr>
          <w:sz w:val="22"/>
          <w:szCs w:val="22"/>
          <w:lang w:eastAsia="cs-CZ"/>
        </w:rPr>
        <w:t>B-111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Svislé značky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IP12+O1</w:t>
        <w:tab/>
        <w:t xml:space="preserve">– </w:t>
        <w:tab/>
        <w:t xml:space="preserve">vyhrazené parkoviště pro vozidlo přepravující osoby ZTP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IP12 </w:t>
        <w:tab/>
        <w:t xml:space="preserve">– </w:t>
        <w:tab/>
        <w:t>vyhrazené parkoviště</w:t>
      </w:r>
    </w:p>
    <w:p>
      <w:pPr>
        <w:pStyle w:val="Normal"/>
        <w:ind w:firstLine="360"/>
        <w:jc w:val="both"/>
        <w:rPr/>
      </w:pPr>
      <w:r>
        <w:rPr>
          <w:sz w:val="22"/>
        </w:rPr>
        <w:t>E13</w:t>
        <w:tab/>
        <w:t xml:space="preserve">- </w:t>
        <w:tab/>
        <w:t>text</w:t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>P4</w:t>
        <w:tab/>
        <w:tab/>
        <w:t>-</w:t>
        <w:tab/>
        <w:t>dej přednost v jízdě!</w:t>
        <w:tab/>
        <w:t xml:space="preserve"> </w:t>
      </w:r>
    </w:p>
    <w:p>
      <w:pPr>
        <w:pStyle w:val="Normal"/>
        <w:ind w:firstLine="360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Vodorovné značení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10b</w:t>
        <w:tab/>
        <w:t>–</w:t>
        <w:tab/>
        <w:t>stání kolmé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V10f</w:t>
        <w:tab/>
        <w:t>-</w:t>
        <w:tab/>
        <w:t xml:space="preserve">vyhrazené parkovací místo pro vozidla přepravující osoby ZTP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Pro období realizace stavby je navržené přechodné dopravní značení, jehož rozmístění je patrné z výkresu A-111-14-4 Situace ZOV. 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</w:rPr>
        <w:t>Použité přechodné svislé D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P 22</w:t>
        <w:tab/>
        <w:tab/>
        <w:t>- Změna místní úprav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>V rámci stavby nejsou předepsané žádné zvláštní podmínky a nejsou vznesené požadavky na postup výstavb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ab/>
        <w:t xml:space="preserve">V rámci návrhu parkoviště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Staveniště po celou dobu bude pro chodce zcela uzavřené. V prostoru stavby se nenacházejí žádné veřejně přístupné pěší komunikace. Veřejné chodníky se nachází mimo staveniště  a to podél silnice III/4681 a ve školském areálu severně od staveniště. Přístup na chodník a provoz na něm nebude nijak stavbou omezen. 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chodníku z dlaždic HB30/30/3</w:t>
        <w:tab/>
        <w:tab/>
        <w:tab/>
        <w:tab/>
        <w:t>cca 1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Demontáž 2ks ocelových prolézaček včetně základku</w:t>
        <w:tab/>
        <w:tab/>
        <w:tab/>
        <w:t>cca 12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1ks ocelové houpačky včetně základku</w:t>
        <w:tab/>
        <w:tab/>
        <w:tab/>
        <w:t>cca 4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ocelového kolotoče včetně základku</w:t>
        <w:tab/>
        <w:tab/>
        <w:tab/>
        <w:tab/>
        <w:t>cca 25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áž stávajícího oplocení v. 1,5m (pletivo) </w:t>
        <w:tab/>
        <w:tab/>
        <w:tab/>
        <w:tab/>
        <w:t>cca 13 m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Shrnutí ornice tl. 15cm</w:t>
        <w:tab/>
        <w:tab/>
        <w:tab/>
        <w:tab/>
        <w:tab/>
        <w:tab/>
        <w:tab/>
        <w:t>39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58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ornice na stavbě pro zpětné použití</w:t>
        <w:tab/>
        <w:tab/>
        <w:tab/>
        <w:tab/>
        <w:t>cca 4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iz. TZ odstavec e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ornice do 15 km </w:t>
        <w:tab/>
        <w:tab/>
        <w:tab/>
        <w:tab/>
        <w:tab/>
        <w:t>cca 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5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hrnutí ornice tl. 10cm</w:t>
        <w:tab/>
        <w:tab/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setí trávou parkovou směsí 30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1,35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jem výkopové zeminy</w:t>
        <w:tab/>
        <w:t xml:space="preserve"> </w:t>
        <w:tab/>
        <w:t xml:space="preserve"> </w:t>
        <w:tab/>
        <w:tab/>
        <w:tab/>
        <w:tab/>
        <w:tab/>
        <w:t>50,8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ýpočet objemu výkopů viz. tabulka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zeminy na stavbě pro zpětné použití</w:t>
        <w:tab/>
        <w:tab/>
        <w:tab/>
        <w:tab/>
        <w:t>cca 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  tabulky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Použití výkopové zeminy pro obsyp a dotvarování terénu</w:t>
        <w:tab/>
        <w:tab/>
        <w:tab/>
        <w:t>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dvoz přebytečné výkopové zeminy</w:t>
        <w:tab/>
        <w:tab/>
        <w:tab/>
        <w:tab/>
        <w:tab/>
        <w:t>45,0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0,89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5,84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Kácení stromů včetně odstranění pařezů, rozřezání a odvozu</w:t>
        <w:tab/>
        <w:tab/>
        <w:t>1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 javor – obvod kmene ve v=1,3m 12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Mýcení křovin</w:t>
        <w:tab/>
        <w:tab/>
        <w:tab/>
        <w:tab/>
        <w:tab/>
        <w:tab/>
        <w:tab/>
        <w:tab/>
        <w:t>cca 3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 technická zpráva odst. </w:t>
      </w:r>
      <w:r>
        <w:rPr>
          <w:b/>
          <w:color w:val="00B050"/>
          <w:sz w:val="16"/>
          <w:szCs w:val="16"/>
        </w:rPr>
        <w:t>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arkovišť před pokládkou první konstr. vrstvy</w:t>
        <w:tab/>
        <w:tab/>
        <w:t>cca 37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 Koordinační situac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10/25 do betonového lože </w:t>
        <w:tab/>
        <w:tab/>
        <w:t xml:space="preserve">  </w:t>
        <w:tab/>
        <w:tab/>
        <w:tab/>
        <w:t>10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8/25 do betonového lože </w:t>
        <w:tab/>
        <w:tab/>
        <w:t xml:space="preserve">  </w:t>
        <w:tab/>
        <w:tab/>
        <w:tab/>
        <w:t>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rubník nájezdový 15/15 do betonového lože</w:t>
        <w:tab/>
        <w:tab/>
        <w:tab/>
        <w:tab/>
        <w:t>7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8cm</w:t>
        <w:tab/>
        <w:t xml:space="preserve"> šedá (197x97x60) </w:t>
        <w:tab/>
        <w:tab/>
        <w:tab/>
        <w:tab/>
        <w:t>1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jezd na parkoviště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 </w:t>
        <w:tab/>
        <w:tab/>
        <w:tab/>
        <w:tab/>
        <w:t>1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3,3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egetační dlaždice tl. 8cm šedá (200x200x80)</w:t>
        <w:tab/>
        <w:tab/>
        <w:tab/>
        <w:tab/>
        <w:t>30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 xml:space="preserve">viz. legenda výkresu A-111-14-2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4cm</w:t>
        <w:tab/>
        <w:tab/>
        <w:t>3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3,00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arkoviště a vjezd - 19+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3cm</w:t>
        <w:tab/>
        <w:tab/>
        <w:t>14,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0,4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Chodník - 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-3,3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syp spár vegetační dlažby kačírkem ø8-16mm tl. 8cm</w:t>
        <w:tab/>
        <w:tab/>
        <w:tab/>
        <w:t>76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6,1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egetační dlažba (plocha spár v 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je cca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– 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=76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bjem kačírku: 76,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08m = </w:t>
      </w:r>
      <w:r>
        <w:rPr>
          <w:b/>
          <w:color w:val="00B050"/>
          <w:sz w:val="16"/>
          <w:szCs w:val="16"/>
        </w:rPr>
        <w:t>6,12 m</w:t>
      </w:r>
      <w:r>
        <w:rPr>
          <w:b/>
          <w:color w:val="00B050"/>
          <w:sz w:val="16"/>
          <w:szCs w:val="16"/>
          <w:vertAlign w:val="superscript"/>
        </w:rPr>
        <w:t xml:space="preserve">3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do konstrukce vozovky</w:t>
        <w:tab/>
        <w:tab/>
        <w:tab/>
        <w:tab/>
        <w:tab/>
        <w:t>84,1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1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x0,25m  = 81,2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,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0,20m  = 2,8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rovné značení </w:t>
        <w:tab/>
        <w:tab/>
        <w:tab/>
        <w:tab/>
        <w:tab/>
        <w:tab/>
        <w:tab/>
        <w:t>5,31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22"/>
          <w:szCs w:val="22"/>
        </w:rPr>
      </w:pPr>
      <w:r>
        <w:rPr>
          <w:color w:val="00B050"/>
          <w:sz w:val="16"/>
          <w:szCs w:val="16"/>
        </w:rPr>
        <w:t>V10b  – 5m x 0,125m x 7 = 4,375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iktogram O1 – 1x0,94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>Přechodné dopravní značení</w:t>
        <w:tab/>
        <w:tab/>
        <w:tab/>
        <w:tab/>
        <w:tab/>
        <w:tab/>
        <w:t>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IP2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Výkop pro patky </w:t>
        <w:tab/>
        <w:tab/>
        <w:tab/>
        <w:tab/>
        <w:tab/>
        <w:tab/>
        <w:tab/>
        <w:tab/>
        <w:t>0,262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32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x 2 = 0,06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42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08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/>
      </w:pPr>
      <w:r>
        <w:rPr>
          <w:color w:val="00B050"/>
          <w:sz w:val="16"/>
          <w:szCs w:val="16"/>
        </w:rPr>
        <w:t>0,057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114 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Brána dvoukřídlová poplastovaná, zelená š. 4,15m, v. 1,6m (komplet)</w:t>
        <w:tab/>
        <w:t>1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Sloupek poplastovaný zelený v. 2,1m ø 4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Vzpěra poplastovaná zelená dl. 2,3m ø 3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Pletivo poplastované zelené v. 1,6m - 2,5/50x50/1600</w:t>
        <w:tab/>
        <w:tab/>
        <w:tab/>
        <w:t>8,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1473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26654094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1094479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B - 111-14-101-1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07:00Z</dcterms:created>
  <dc:creator>Zbycho</dc:creator>
  <dc:description/>
  <dc:language>en-US</dc:language>
  <cp:lastModifiedBy>Delta</cp:lastModifiedBy>
  <cp:lastPrinted>2016-03-08T11:05:00Z</cp:lastPrinted>
  <dcterms:modified xsi:type="dcterms:W3CDTF">2016-03-08T13:38:00Z</dcterms:modified>
  <cp:revision>6</cp:revision>
  <dc:subject/>
  <dc:title>Delta1 TZ</dc:title>
</cp:coreProperties>
</file>