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285434761"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55052274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