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638797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416443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