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hlášení k prokázání základních kvalifikačních předpoklad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V souladu s požadavky zákona č. 137/2006 Sb., o veřejných zakázkách, ve znění pozdějších předpisů, na prokázání základních kvalifikačních předpokladů dle § 50 odst. 1 písm. a) a v souladu se směrnici č. 17/2012 dokládáme jako uchazeč o veřejnou zakázku malého rozsahu následující prohlášení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Čestně prohlašuji, že jako uchazeč o veřejnou zakázku malého rozsahu na akci „rekonstrukce dvorany u ul. B. Němcové, Třinec“ splňujeme předpoklady uvedené v zákoně o veřejných zakázkách v § 53 odst. 1 písm. a) až k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 dne 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>jméno a podpi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rávněného zástupce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07:00Z</dcterms:created>
  <dc:creator>hota</dc:creator>
  <dc:description/>
  <dc:language>en-US</dc:language>
  <cp:lastModifiedBy>Zdeňka Nováková</cp:lastModifiedBy>
  <cp:lastPrinted>2013-05-27T10:08:00Z</cp:lastPrinted>
  <dcterms:modified xsi:type="dcterms:W3CDTF">2013-05-27T08:08:00Z</dcterms:modified>
  <cp:revision>3</cp:revision>
  <dc:subject/>
  <dc:title>Příloha č</dc:title>
</cp:coreProperties>
</file>