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nadlimitní veřejná zakázka na dodávk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Pokročilé metody ve vzdělávání na základních školách – IT vybavení</w:t>
            </w:r>
          </w:p>
          <w:p>
            <w:pPr>
              <w:pStyle w:val="Heading2"/>
              <w:rPr>
                <w:rFonts w:ascii="Calibri" w:hAnsi="Calibri" w:eastAsia="SimSun;宋体" w:cs="Calibri"/>
                <w:bCs w:val="false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FF0000"/>
                <w:sz w:val="20"/>
              </w:rPr>
              <w:t>část 1 IT vybavení pro ZŠ Kaštanová / část 2 IT vybavení pro ZŠ Bezruče / část 3 IT vybavení pro ZŠ Slezská / část 4 IT vybavení pro ZŠ Zátopkových – ponechte relevantní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3.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za dodávku a instalaci předmětu zakázk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. 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Admin</cp:lastModifiedBy>
  <cp:lastPrinted>2005-01-12T12:10:00Z</cp:lastPrinted>
  <dcterms:modified xsi:type="dcterms:W3CDTF">2024-04-05T08:57:00Z</dcterms:modified>
  <cp:revision>51</cp:revision>
  <dc:subject/>
  <dc:title>KRYCÍ LIST NABÍDKY</dc:title>
</cp:coreProperties>
</file>