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zadávacího řízení v rámci veřejné zakázky pod označením „</w:t>
      </w:r>
      <w:bookmarkStart w:id="0" w:name="_Hlk37235524"/>
      <w:r>
        <w:rPr>
          <w:rFonts w:cs="Calibri" w:ascii="Calibri" w:hAnsi="Calibri"/>
          <w:b/>
          <w:szCs w:val="24"/>
        </w:rPr>
        <w:t>Pokročilé metody ve vzdělávání na základních školách – virtuální realita</w:t>
      </w:r>
      <w:bookmarkEnd w:id="0"/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 xml:space="preserve">7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vyloučení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Admin</cp:lastModifiedBy>
  <dcterms:modified xsi:type="dcterms:W3CDTF">2024-03-20T17:07:00Z</dcterms:modified>
  <cp:revision>25</cp:revision>
  <dc:subject/>
  <dc:title/>
</cp:coreProperties>
</file>