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nadlimitní veřejná zakázka na dodávky zadávaná formou otevřeného řízení podle § 56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„</w:t>
            </w:r>
            <w:bookmarkStart w:id="0" w:name="_Hlk37235524"/>
            <w:r>
              <w:rPr>
                <w:rFonts w:cs="Calibri Light" w:ascii="Calibri Light" w:hAnsi="Calibri Light"/>
                <w:sz w:val="20"/>
              </w:rPr>
              <w:t>Pokročilé metody ve vzdělávání na základních školách – virtuální realita</w:t>
            </w:r>
            <w:bookmarkEnd w:id="0"/>
            <w:r>
              <w:rPr>
                <w:rFonts w:cs="Calibri Light" w:ascii="Calibri Light" w:hAnsi="Calibri Light"/>
                <w:sz w:val="20"/>
              </w:rPr>
              <w:t xml:space="preserve">“ </w:t>
            </w:r>
          </w:p>
          <w:p>
            <w:pPr>
              <w:pStyle w:val="Heading2"/>
              <w:jc w:val="center"/>
              <w:rPr>
                <w:rFonts w:ascii="Calibri" w:hAnsi="Calibri" w:eastAsia="SimSun;宋体" w:cs="Calibri"/>
                <w:bCs w:val="false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FF0000"/>
                <w:sz w:val="20"/>
              </w:rPr>
              <w:t>Část 1 VR pro ZŠ Kaštanová / Část 2 VR pro ZŠ Bezruče / Část 3 VR pro ZŠ Slezská / VR pro ZŠ Zátopkových – ponechte relevantní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3.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včetně DPH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za dodávku a instalaci předmětu zakázk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ind w:left="4248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 xml:space="preserve">.……………………………. 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>Příloha č. 2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>Marek Matějka</dc:creator>
  <dc:description/>
  <cp:keywords/>
  <dc:language>en-US</dc:language>
  <cp:lastModifiedBy>Admin</cp:lastModifiedBy>
  <cp:lastPrinted>2005-01-12T12:10:00Z</cp:lastPrinted>
  <dcterms:modified xsi:type="dcterms:W3CDTF">2024-03-20T16:58:00Z</dcterms:modified>
  <cp:revision>48</cp:revision>
  <dc:subject/>
  <dc:title>KRYCÍ LIST NABÍDKY</dc:title>
</cp:coreProperties>
</file>