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643"/>
        <w:gridCol w:w="1341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>A. Průvodní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/>
              <w:t xml:space="preserve">B. </w:t>
            </w:r>
            <w:r>
              <w:rPr>
                <w:sz w:val="20"/>
              </w:rPr>
              <w:t>Souhrnná 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sz w:val="20"/>
              </w:rPr>
            </w:pPr>
            <w:r>
              <w:rPr>
                <w:sz w:val="20"/>
              </w:rPr>
              <w:t>B.8 Zásady organizace výstavb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OV / Situace DDZ a dopravních tr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C </w:t>
            </w:r>
            <w:bookmarkStart w:id="0" w:name="_Hlk23689184"/>
            <w:r>
              <w:rPr>
                <w:b/>
                <w:sz w:val="22"/>
              </w:rPr>
              <w:t>Situační výkresy</w:t>
            </w:r>
            <w:bookmarkEnd w:id="0"/>
            <w:r>
              <w:rPr>
                <w:b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bookmarkStart w:id="1" w:name="_Hlk23689202"/>
            <w:r>
              <w:rPr>
                <w:b w:val="false"/>
                <w:sz w:val="20"/>
              </w:rPr>
              <w:t>Situační výkres širších vztahů</w:t>
            </w:r>
            <w:bookmarkEnd w:id="1"/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atastrální situační výkres / Situace zábor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496" w:hanging="496"/>
              <w:rPr/>
            </w:pPr>
            <w:r>
              <w:rPr>
                <w:b w:val="false"/>
                <w:sz w:val="20"/>
              </w:rPr>
              <w:t>Koordinační situačn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4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iální situační výkres / Situace kácených dřev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4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iální situační výkres / Situace výsadby dřev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 Dokumentace objektů a technolog. zařízení                     </w:t>
            </w:r>
            <w:r>
              <w:rPr>
                <w:b/>
              </w:rPr>
              <w:t xml:space="preserve">                                             </w:t>
            </w: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O 201 – Opěrná ze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</w:rPr>
              <w:t>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, rozhodnutí, vyjádření správc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571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ecký posudek / dočasné odnětí pozemků určených k plnění funkcí lesa (Ing. J.Fajki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rací (slepý rozpoč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 2÷5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3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n BOZP (Ing. T. Lýse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021</w:t>
            </w:r>
          </w:p>
        </w:tc>
      </w:tr>
      <w:tr>
        <w:trPr>
          <w:trHeight w:val="632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– MK č. 66c naproti č.p.225, Lyžbice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 201 – OPĚRNÁ ZEĎ č.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124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32"/>
                <w:szCs w:val="32"/>
              </w:rPr>
              <w:t>Ge-26-2020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567"/>
        <w:gridCol w:w="1417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427" w:hRule="exact"/>
          <w:cantSplit w:val="true"/>
        </w:trPr>
        <w:tc>
          <w:tcPr>
            <w:tcW w:w="780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201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 201 – Opěrná ze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2"/>
              </w:rPr>
              <w:t>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Technická zprá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situace objek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zorový příčný řez – OZ č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hled – OZ č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>Podélný řez  – OZ č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říčné řezy – OZ č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vební situace – vytyčovací výkre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vary, výztuž – zeď č.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ový výkres – zábradlí mostn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ypové detail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atický vý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021</w:t>
            </w:r>
          </w:p>
        </w:tc>
      </w:tr>
      <w:tr>
        <w:trPr>
          <w:trHeight w:val="581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– MK č. 66c naproti č.p.225, Lyžbice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Objekt:                    </w:t>
            </w:r>
            <w:r>
              <w:rPr>
                <w:b/>
                <w:sz w:val="24"/>
                <w:szCs w:val="24"/>
              </w:rPr>
              <w:t>SO 201 – Opěrná zeď č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26-2020</w:t>
            </w:r>
          </w:p>
        </w:tc>
      </w:tr>
      <w:tr>
        <w:trPr>
          <w:trHeight w:val="935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.201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1205"/>
        <w:gridCol w:w="354"/>
        <w:gridCol w:w="1418"/>
        <w:gridCol w:w="1701"/>
        <w:gridCol w:w="1559"/>
        <w:gridCol w:w="709"/>
        <w:gridCol w:w="425"/>
        <w:gridCol w:w="1559"/>
      </w:tblGrid>
      <w:tr>
        <w:trPr>
          <w:trHeight w:val="340" w:hRule="exact"/>
          <w:cantSplit w:val="true"/>
        </w:trPr>
        <w:tc>
          <w:tcPr>
            <w:tcW w:w="971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EZNAM DOKLAD</w:t>
            </w:r>
            <w:r>
              <w:rPr>
                <w:b/>
                <w:caps/>
                <w:sz w:val="22"/>
              </w:rPr>
              <w:t>ů PROJEKTOVÉ DOKUMENT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č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dokladu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ázev doklad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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č. l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námka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E – </w:t>
            </w:r>
            <w:r>
              <w:rPr>
                <w:b/>
              </w:rPr>
              <w:t>Dokladová část</w:t>
            </w:r>
          </w:p>
        </w:tc>
      </w:tr>
      <w:tr>
        <w:trPr>
          <w:trHeight w:val="509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vazná stanoviska, stanoviska, rozhodnutí, vyjádření DS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iska, rozhodnutí, vyjádření správců TI a D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odetické zaměření (L.Vápení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 (K-GEO,s.r.o.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1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ie (GePS-Geotechnik – archiv SM Třinec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</w:t>
            </w:r>
          </w:p>
        </w:tc>
      </w:tr>
      <w:tr>
        <w:trPr>
          <w:trHeight w:val="541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8.2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lecký posudek / dočasné odnětí pozemků určených k plnění funkcí lesa (Ing. J.Fajkis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  <w:r>
              <w:rPr/>
              <w:t xml:space="preserve"> </w:t>
            </w:r>
            <w:r>
              <w:rPr/>
              <w:t>paré č.1,2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č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1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2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pis prací (slepý rozpoče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</w:t>
            </w:r>
            <w:r>
              <w:rPr/>
              <w:t xml:space="preserve"> </w:t>
            </w:r>
            <w:r>
              <w:rPr/>
              <w:t>paré č. 2÷5</w:t>
            </w:r>
          </w:p>
        </w:tc>
      </w:tr>
      <w:tr>
        <w:trPr>
          <w:trHeight w:val="340" w:hRule="exac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30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n BOZP (Ing. T. Lýsek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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148080" cy="365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gridSpan w:val="2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ypracoval: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Ing. Ďuri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S-Geotechnik,s.r.o.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robělská 3214/85</w:t>
            </w:r>
          </w:p>
          <w:p>
            <w:pPr>
              <w:pStyle w:val="PNormln"/>
              <w:spacing w:lineRule="auto" w:line="240"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 30 Ostrava-Zábřeh</w:t>
            </w:r>
          </w:p>
          <w:p>
            <w:pPr>
              <w:pStyle w:val="PNormln"/>
              <w:spacing w:lineRule="auto" w:line="240" w:before="0" w:after="0"/>
              <w:ind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4"/>
                  <w:szCs w:val="14"/>
                </w:rPr>
                <w:t>sipek73@seznam.cz</w:t>
              </w:r>
            </w:hyperlink>
            <w:r>
              <w:rPr>
                <w:rFonts w:cs="Times New Roman" w:ascii="Times New Roman" w:hAnsi="Times New Roman"/>
                <w:sz w:val="14"/>
                <w:szCs w:val="14"/>
              </w:rPr>
              <w:t>, tel. 724 888 14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4"/>
                <w:szCs w:val="14"/>
              </w:rPr>
              <w:t>IČ: 06704778, DIČ: CZ06704778</w:t>
            </w:r>
            <w:r>
              <w:rPr/>
              <w:t xml:space="preserve"> </w:t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odp.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Vedoucí projektan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g. Šíp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Investor</w:t>
            </w:r>
            <w:r>
              <w:rPr>
                <w:sz w:val="22"/>
              </w:rPr>
              <w:t>:         Statutární město Třinec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um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021</w:t>
            </w:r>
          </w:p>
        </w:tc>
      </w:tr>
      <w:tr>
        <w:trPr>
          <w:trHeight w:val="583" w:hRule="exact"/>
          <w:cantSplit w:val="true"/>
        </w:trPr>
        <w:tc>
          <w:tcPr>
            <w:tcW w:w="7017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vba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Zajištění břehového svahu Olše – MK č. 66c naproti č.p.225, Lyžbice“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E – Dokladová čás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Stupeň: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DPS</w:t>
            </w:r>
          </w:p>
        </w:tc>
      </w:tr>
      <w:tr>
        <w:trPr>
          <w:trHeight w:val="340" w:hRule="exac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kázka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PNormln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-26-2020</w:t>
            </w:r>
          </w:p>
        </w:tc>
      </w:tr>
      <w:tr>
        <w:trPr>
          <w:trHeight w:val="779" w:hRule="atLeast"/>
          <w:cantSplit w:val="true"/>
        </w:trPr>
        <w:tc>
          <w:tcPr>
            <w:tcW w:w="7017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8"/>
          <w:tab w:val="left" w:pos="5310" w:leader="none"/>
        </w:tabs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bookmarkStart w:id="2" w:name="_Hlk23689503"/>
    <w:bookmarkEnd w:id="2"/>
    <w:r>
      <w:rPr>
        <w:b/>
        <w:sz w:val="18"/>
        <w:szCs w:val="18"/>
      </w:rPr>
      <w:t>Zajištění břehového svahu Olše – MK č. 66c naproti č.p.225, Lyžbice</w:t>
    </w:r>
    <w:r>
      <w:rPr>
        <w:sz w:val="18"/>
        <w:szCs w:val="18"/>
      </w:rPr>
      <w:tab/>
    </w:r>
    <w:r>
      <w:rPr>
        <w:b/>
        <w:sz w:val="18"/>
        <w:szCs w:val="18"/>
      </w:rPr>
      <w:t>200 – Mostní objekty a zdi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okumentace pro provedení stavby (PDPS)</w:t>
    </w:r>
    <w:r>
      <w:rPr>
        <w:b/>
        <w:sz w:val="18"/>
        <w:szCs w:val="18"/>
      </w:rPr>
      <w:tab/>
      <w:tab/>
      <w:t>SO 201 – Opěrná zeď č.1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dle př.13,  vyhl. č. 499/2006 Sb.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  <w:bookmarkStart w:id="3" w:name="_Hlk23689503"/>
    <w:bookmarkStart w:id="4" w:name="_Hlk2368950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pek73@seznam.cz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sipek73@seznam.cz" TargetMode="External"/><Relationship Id="rId6" Type="http://schemas.openxmlformats.org/officeDocument/2006/relationships/image" Target="media/image1.wmf"/><Relationship Id="rId7" Type="http://schemas.openxmlformats.org/officeDocument/2006/relationships/hyperlink" Target="mailto:sipek73@seznam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8:49:00Z</dcterms:created>
  <dc:creator>Martina</dc:creator>
  <dc:description/>
  <cp:keywords/>
  <dc:language>en-US</dc:language>
  <cp:lastModifiedBy>Pavel Šípek</cp:lastModifiedBy>
  <cp:lastPrinted>2020-07-09T16:37:00Z</cp:lastPrinted>
  <dcterms:modified xsi:type="dcterms:W3CDTF">2022-01-19T10:17:00Z</dcterms:modified>
  <cp:revision>78</cp:revision>
  <dc:subject/>
  <dc:title>SEZNAM DOKLADŮ PROJEKTOVÉ DOKUMENTACE K ZAKÁZCE       č</dc:title>
</cp:coreProperties>
</file>