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891265597"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39035455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