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482748337"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93620613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