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29885680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43269667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