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07325688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4002481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