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73183871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1360096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