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160040494"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34071638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