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844724869"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1377488552"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