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3396643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5962509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