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76" w:leader="none"/>
        </w:tabs>
        <w:spacing w:before="3969" w:after="0"/>
        <w:rPr>
          <w:sz w:val="56"/>
        </w:rPr>
      </w:pPr>
      <w:r>
        <w:rPr>
          <w:sz w:val="56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C0C0C0" w:val="clear"/>
        <w:tabs>
          <w:tab w:val="clear" w:pos="709"/>
          <w:tab w:val="left" w:pos="1276" w:leader="none"/>
        </w:tabs>
        <w:ind w:left="425" w:right="-425" w:hanging="0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 xml:space="preserve">Technická zpráva </w:t>
      </w:r>
    </w:p>
    <w:p>
      <w:pPr>
        <w:pStyle w:val="Normal"/>
        <w:tabs>
          <w:tab w:val="clear" w:pos="709"/>
          <w:tab w:val="left" w:pos="1276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6"/>
        </w:rPr>
      </w:pPr>
      <w:r>
        <w:rPr>
          <w:sz w:val="26"/>
        </w:rPr>
      </w:r>
    </w:p>
    <w:tbl>
      <w:tblPr>
        <w:tblW w:w="9037" w:type="dxa"/>
        <w:jc w:val="left"/>
        <w:tblInd w:w="45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2"/>
        <w:gridCol w:w="527"/>
        <w:gridCol w:w="5165"/>
        <w:gridCol w:w="910"/>
        <w:gridCol w:w="295"/>
        <w:gridCol w:w="553"/>
        <w:gridCol w:w="850"/>
        <w:gridCol w:w="15"/>
      </w:tblGrid>
      <w:tr>
        <w:trPr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ine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nz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ěna</w:t>
            </w:r>
          </w:p>
        </w:tc>
        <w:tc>
          <w:tcPr>
            <w:tcW w:w="56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is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méno</w:t>
            </w:r>
          </w:p>
        </w:tc>
      </w:tr>
      <w:tr>
        <w:trPr>
          <w:cantSplit w:val="true"/>
        </w:trPr>
        <w:tc>
          <w:tcPr>
            <w:tcW w:w="6414" w:type="dxa"/>
            <w:gridSpan w:val="3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hyphen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8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hyphen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FFFF00"/>
                <w:sz w:val="28"/>
                <w:szCs w:val="28"/>
                <w:highlight w:val="blue"/>
              </w:rPr>
            </w:pPr>
            <w:r>
              <w:rPr>
                <w:sz w:val="12"/>
                <w:lang w:val="en-US" w:eastAsia="en-US"/>
              </w:rPr>
              <w:drawing>
                <wp:inline distT="0" distB="0" distL="0" distR="0">
                  <wp:extent cx="1638300" cy="428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84" r="-2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249" w:type="dxa"/>
            <w:gridSpan w:val="2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     :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napToGrid w:val="false"/>
              <w:ind w:lef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peň :</w:t>
            </w:r>
          </w:p>
        </w:tc>
        <w:tc>
          <w:tcPr>
            <w:tcW w:w="169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PD</w:t>
            </w:r>
          </w:p>
        </w:tc>
      </w:tr>
      <w:tr>
        <w:trPr>
          <w:cantSplit w:val="true"/>
        </w:trPr>
        <w:tc>
          <w:tcPr>
            <w:tcW w:w="1249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výměna vrf systému v budově magistrátu města třince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pracoval</w:t>
              <w:tab/>
              <w:t>:</w:t>
            </w:r>
          </w:p>
        </w:tc>
        <w:tc>
          <w:tcPr>
            <w:tcW w:w="1403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nz</w:t>
            </w:r>
          </w:p>
        </w:tc>
      </w:tr>
      <w:tr>
        <w:trPr>
          <w:cantSplit w:val="true"/>
        </w:trPr>
        <w:tc>
          <w:tcPr>
            <w:tcW w:w="1249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hnická zpráva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zkoumal</w:t>
              <w:tab/>
              <w:t xml:space="preserve">: 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ofil</w:t>
            </w:r>
          </w:p>
        </w:tc>
      </w:tr>
      <w:tr>
        <w:trPr>
          <w:cantSplit w:val="true"/>
        </w:trPr>
        <w:tc>
          <w:tcPr>
            <w:tcW w:w="1249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Schválil</w:t>
              <w:tab/>
              <w:t>:</w:t>
            </w:r>
          </w:p>
        </w:tc>
        <w:tc>
          <w:tcPr>
            <w:tcW w:w="1403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ofil</w:t>
            </w:r>
          </w:p>
        </w:tc>
      </w:tr>
      <w:tr>
        <w:trPr>
          <w:cantSplit w:val="true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listů   :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1249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um     </w:t>
              <w:tab/>
              <w:t>: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inec 2019</w:t>
            </w:r>
          </w:p>
        </w:tc>
      </w:tr>
      <w:tr>
        <w:trPr>
          <w:cantSplit w:val="true"/>
        </w:trPr>
        <w:tc>
          <w:tcPr>
            <w:tcW w:w="1249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8" w:type="dxa"/>
            <w:gridSpan w:val="3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.č :</w:t>
            </w:r>
          </w:p>
        </w:tc>
        <w:tc>
          <w:tcPr>
            <w:tcW w:w="85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ěna :</w:t>
            </w:r>
          </w:p>
        </w:tc>
      </w:tr>
      <w:tr>
        <w:trPr>
          <w:cantSplit w:val="true"/>
        </w:trPr>
        <w:tc>
          <w:tcPr>
            <w:tcW w:w="1249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65" w:type="dxa"/>
            <w:tcBorders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8" w:type="dxa"/>
            <w:gridSpan w:val="3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-5151903.TZ</w:t>
            </w:r>
          </w:p>
        </w:tc>
        <w:tc>
          <w:tcPr>
            <w:tcW w:w="85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a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820" w:leader="none"/>
        </w:tabs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VŠEOBECNĚ………………………………………………………………………………………………………………</w:t>
        <w:tab/>
        <w:t>2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820" w:leader="none"/>
        </w:tabs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PODKLADY PRO ZPRACOVÁNÍ PROJEKTU……………………………………………………………………….</w:t>
        <w:tab/>
        <w:t>2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820" w:leader="none"/>
        </w:tabs>
        <w:jc w:val="both"/>
        <w:rPr/>
      </w:pPr>
      <w:r>
        <w:rPr>
          <w:rFonts w:cs="Arial" w:ascii="Arial" w:hAnsi="Arial"/>
          <w:b/>
          <w:bCs/>
          <w:sz w:val="16"/>
        </w:rPr>
        <w:t>ROZSAH PROJEKTU……………………………………………………………………………………………………..</w:t>
        <w:tab/>
        <w:t>2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820" w:leader="none"/>
        </w:tabs>
        <w:jc w:val="both"/>
        <w:rPr/>
      </w:pPr>
      <w:r>
        <w:rPr>
          <w:rFonts w:cs="Arial" w:ascii="Arial" w:hAnsi="Arial"/>
          <w:sz w:val="16"/>
        </w:rPr>
        <w:t>PROJEKT ŘEŠÍ………………………………………………………………………………………………………</w:t>
        <w:tab/>
        <w:tab/>
        <w:t>2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820" w:leader="none"/>
        </w:tabs>
        <w:jc w:val="both"/>
        <w:rPr/>
      </w:pPr>
      <w:r>
        <w:rPr>
          <w:rFonts w:cs="Arial" w:ascii="Arial" w:hAnsi="Arial"/>
          <w:sz w:val="16"/>
        </w:rPr>
        <w:t>PROJEKT NEŘEŠÍ………………………………………………………………………………………………….</w:t>
        <w:tab/>
        <w:t>2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820" w:leader="none"/>
        </w:tabs>
        <w:jc w:val="both"/>
        <w:rPr/>
      </w:pPr>
      <w:r>
        <w:rPr>
          <w:rFonts w:cs="Arial" w:ascii="Arial" w:hAnsi="Arial"/>
          <w:sz w:val="16"/>
        </w:rPr>
        <w:t>SOUVISEJÍCÍ PROJEKTY…………………………………………………………………………………………..</w:t>
        <w:tab/>
        <w:t>2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1080" w:leader="none"/>
          <w:tab w:val="left" w:pos="8820" w:leader="none"/>
        </w:tabs>
        <w:ind w:left="360" w:hanging="0"/>
        <w:jc w:val="both"/>
        <w:rPr/>
      </w:pPr>
      <w:r>
        <w:rPr>
          <w:rFonts w:cs="Arial" w:ascii="Arial" w:hAnsi="Arial"/>
          <w:b/>
          <w:bCs/>
          <w:sz w:val="16"/>
        </w:rPr>
        <w:t>4.</w:t>
        <w:tab/>
        <w:t>ZÁKLADNÍ TECHNICKÉ ÚDAJE……………………………………………………………………………………….</w:t>
        <w:tab/>
        <w:t>2</w:t>
      </w:r>
    </w:p>
    <w:p>
      <w:pPr>
        <w:pStyle w:val="Normal"/>
        <w:tabs>
          <w:tab w:val="clear" w:pos="709"/>
          <w:tab w:val="left" w:pos="108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/>
      </w:pPr>
      <w:r>
        <w:rPr>
          <w:rFonts w:cs="Arial" w:ascii="Arial" w:hAnsi="Arial"/>
          <w:sz w:val="16"/>
        </w:rPr>
        <w:t>4.1</w:t>
        <w:tab/>
        <w:tab/>
        <w:t>VNĚJŠÍ VLIVY……………………………………………………………………………………………………….</w:t>
        <w:tab/>
        <w:t>2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/>
      </w:pPr>
      <w:r>
        <w:rPr>
          <w:rFonts w:cs="Arial" w:ascii="Arial" w:hAnsi="Arial"/>
          <w:sz w:val="16"/>
        </w:rPr>
        <w:t>4.2</w:t>
        <w:tab/>
        <w:tab/>
        <w:t>ROZVODNÉ SOUSTAVY…………………………………………………………………………………………</w:t>
        <w:tab/>
        <w:t>2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3</w:t>
        <w:tab/>
        <w:tab/>
        <w:t>OCHRANA PŘED NEBEZPEČNÝM DOTYKEM NEŽIVÝCH ČÁSTI DLE ČSN 332000-4-41……………</w:t>
        <w:tab/>
        <w:t>2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/>
      </w:pPr>
      <w:r>
        <w:rPr>
          <w:rFonts w:cs="Arial" w:ascii="Arial" w:hAnsi="Arial"/>
          <w:sz w:val="16"/>
        </w:rPr>
        <w:t>4.4</w:t>
        <w:tab/>
        <w:tab/>
        <w:t>OCHRANA PŘED NEBEZPEČNÝM DOTYKEM ŽIVÝCH ČÁSTI DLE ČSN 332000-4-41…………………</w:t>
        <w:tab/>
        <w:t>3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/>
      </w:pPr>
      <w:r>
        <w:rPr>
          <w:rFonts w:cs="Arial" w:ascii="Arial" w:hAnsi="Arial"/>
          <w:sz w:val="16"/>
        </w:rPr>
        <w:t>4.5</w:t>
        <w:tab/>
        <w:tab/>
        <w:t>OCHRANA PŘED PŘEPĚTÍM…………………………………………………………………………………</w:t>
        <w:tab/>
        <w:t>3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/>
      </w:pPr>
      <w:r>
        <w:rPr>
          <w:rFonts w:cs="Arial" w:ascii="Arial" w:hAnsi="Arial"/>
          <w:sz w:val="16"/>
        </w:rPr>
        <w:t>4.6</w:t>
        <w:tab/>
        <w:tab/>
        <w:t>ELEKTRICKÉMAGNETICKÁ KOMPATIBILITA…………………………………………………………………</w:t>
        <w:tab/>
        <w:t>3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/>
      </w:pPr>
      <w:r>
        <w:rPr>
          <w:rFonts w:cs="Arial" w:ascii="Arial" w:hAnsi="Arial"/>
          <w:sz w:val="16"/>
        </w:rPr>
        <w:t>4.7</w:t>
        <w:tab/>
        <w:tab/>
        <w:t>OCHRANA PROTI ZKRATU A PŘETÍŽENÍ………………………………………………………………………</w:t>
        <w:tab/>
        <w:t>3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/>
      </w:pPr>
      <w:r>
        <w:rPr>
          <w:rFonts w:cs="Arial" w:ascii="Arial" w:hAnsi="Arial"/>
          <w:sz w:val="16"/>
        </w:rPr>
        <w:t>4.8</w:t>
        <w:tab/>
        <w:tab/>
        <w:t>ZPŮSOB MĚŘENÍ SPOTŘEBY EL. ENERGIE………………………………………………………………</w:t>
        <w:tab/>
        <w:t>3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/>
      </w:pPr>
      <w:r>
        <w:rPr>
          <w:rFonts w:cs="Arial" w:ascii="Arial" w:hAnsi="Arial"/>
          <w:sz w:val="16"/>
        </w:rPr>
        <w:t>4.9</w:t>
        <w:tab/>
        <w:tab/>
        <w:t>DRUH A ZPŮSOB UZEMNĚNÍ, ZEMNÍ ODPOR………………………………………………………………</w:t>
        <w:tab/>
        <w:t>3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/>
      </w:pPr>
      <w:r>
        <w:rPr>
          <w:rFonts w:cs="Arial" w:ascii="Arial" w:hAnsi="Arial"/>
          <w:sz w:val="16"/>
        </w:rPr>
        <w:t>4.10</w:t>
        <w:tab/>
        <w:tab/>
        <w:t>STUPEŇ DŮLEŽITOSTI DODÁVKY EL. ENERGIE……………………………………………………………</w:t>
        <w:tab/>
        <w:t>3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/>
      </w:pPr>
      <w:r>
        <w:rPr>
          <w:rFonts w:cs="Arial" w:ascii="Arial" w:hAnsi="Arial"/>
          <w:sz w:val="16"/>
        </w:rPr>
        <w:t>4.11</w:t>
        <w:tab/>
        <w:tab/>
        <w:t>VÝKONOVÉ BILANCE DLE ČSN 34 1610……………………………………………………………………….</w:t>
        <w:tab/>
        <w:t>3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/>
      </w:pPr>
      <w:r>
        <w:rPr>
          <w:rFonts w:cs="Arial" w:ascii="Arial" w:hAnsi="Arial"/>
          <w:sz w:val="16"/>
        </w:rPr>
        <w:t>4.12</w:t>
        <w:tab/>
        <w:tab/>
        <w:t>KOMPENZACE ÚČINKU A FILTRACE VYŠŠÍCH HARMONICKÝCH………………………………………</w:t>
        <w:tab/>
        <w:t>3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13</w:t>
        <w:tab/>
        <w:tab/>
        <w:t>PŘEDPISY A NORMY………………………………………………………………………………………………</w:t>
        <w:tab/>
        <w:t>3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/>
      </w:pPr>
      <w:r>
        <w:rPr>
          <w:rFonts w:cs="Arial" w:ascii="Arial" w:hAnsi="Arial"/>
          <w:b/>
          <w:bCs/>
          <w:sz w:val="16"/>
        </w:rPr>
        <w:t>5.</w:t>
        <w:tab/>
        <w:t>KONCEPCE ŘEŠENÍ……………………………………………………………………………………………………..</w:t>
        <w:tab/>
        <w:t>4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/>
      </w:pPr>
      <w:r>
        <w:rPr>
          <w:rFonts w:cs="Arial" w:ascii="Arial" w:hAnsi="Arial"/>
          <w:sz w:val="16"/>
        </w:rPr>
        <w:t>5.1</w:t>
        <w:tab/>
        <w:tab/>
        <w:t>OZNAČOVÁNÍ……………………………………………………………………………………………………….</w:t>
        <w:tab/>
        <w:t>4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/>
      </w:pPr>
      <w:r>
        <w:rPr>
          <w:rFonts w:cs="Arial" w:ascii="Arial" w:hAnsi="Arial"/>
          <w:sz w:val="16"/>
        </w:rPr>
        <w:t>5.2</w:t>
        <w:tab/>
        <w:tab/>
        <w:t>POPIS ZAŘÍZENÍ…………………………………………………………………………………………………….</w:t>
        <w:tab/>
        <w:t>4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3</w:t>
        <w:tab/>
        <w:tab/>
        <w:t>OVLÁDÁNÍ…………………………………………………………………………………………………………...</w:t>
        <w:tab/>
        <w:t>4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4</w:t>
        <w:tab/>
        <w:tab/>
        <w:t>KABELOVÝ ROZVOD………………………………………………………………………………………………</w:t>
        <w:tab/>
        <w:t>4</w:t>
      </w:r>
    </w:p>
    <w:p>
      <w:pPr>
        <w:pStyle w:val="Normal"/>
        <w:tabs>
          <w:tab w:val="clear" w:pos="709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5</w:t>
        <w:tab/>
        <w:t>OCHRANA VLIVŮ PROSTŘEDÍ…………………………………………………………………………………</w:t>
        <w:tab/>
        <w:t>4</w:t>
      </w:r>
    </w:p>
    <w:p>
      <w:pPr>
        <w:pStyle w:val="Normal"/>
        <w:tabs>
          <w:tab w:val="clear" w:pos="709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6</w:t>
        <w:tab/>
        <w:t>DEMONTÁŽE...............................................................................................................................................</w:t>
        <w:tab/>
        <w:t>4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6.</w:t>
        <w:tab/>
        <w:t>ZABEZPEČOVACÍ ZAŘÍZENÍ, OCHRANNÉ POMŮCKY A NÁHRADNÍ DÍLY…………………………………...</w:t>
        <w:tab/>
        <w:tab/>
        <w:t>5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1</w:t>
        <w:tab/>
        <w:tab/>
        <w:t>ZABEZPEČOVACÍ ZAŘÍZENÍ, OCHRANNÉ POMŮCKY………………………………………………………5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2</w:t>
        <w:tab/>
        <w:tab/>
        <w:t>NÁHRADNÍ DÍLY…………………………………………………………………………………………………….5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7.</w:t>
        <w:tab/>
        <w:t>POŽADAVKY NA REALIZACI PROJEKTOVANÉHO ZAŘÍZENÍ……………………………………………….......</w:t>
        <w:tab/>
        <w:t>5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.1</w:t>
        <w:tab/>
        <w:tab/>
        <w:t>POŽADAVKY NA STAVEBNÍ ÚPRAVY…………………………………………………………………………..</w:t>
        <w:tab/>
        <w:tab/>
        <w:tab/>
        <w:t>5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.2</w:t>
        <w:tab/>
        <w:tab/>
        <w:t>ZABEZPEČENÍ PRACOVIŠTĚ…………………………………………………………………………………….</w:t>
        <w:tab/>
        <w:t>5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8.</w:t>
        <w:tab/>
        <w:t>UVEDENÍ DO PROVOZU A PROVOZNÍ PODMÍNKY………………………………………………………………...</w:t>
        <w:tab/>
        <w:t>5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1</w:t>
        <w:tab/>
        <w:tab/>
        <w:t>PŘEDPOKLADY PRO UVEDENÍ DO PROVOZU……………………………………………………………</w:t>
        <w:tab/>
        <w:t>5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2</w:t>
        <w:tab/>
        <w:tab/>
        <w:t>PROVOZ A ÚDRŽBA ZAŘÍZENÍ…………………………………………………………………………………..</w:t>
        <w:tab/>
        <w:t>5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9.</w:t>
        <w:tab/>
        <w:t>BEZPEČNOST PRÁCE…………………………………………………………………………………………………..</w:t>
        <w:tab/>
        <w:t>5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10.</w:t>
        <w:tab/>
        <w:t>EKOLOGIE………………………………………………………………………………………………………………...</w:t>
        <w:tab/>
        <w:t>5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080" w:leader="none"/>
          <w:tab w:val="left" w:pos="1440" w:leader="none"/>
          <w:tab w:val="left" w:pos="8820" w:leader="none"/>
        </w:tabs>
        <w:ind w:left="357" w:hanging="35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Všeobecně</w:t>
      </w:r>
    </w:p>
    <w:p>
      <w:pPr>
        <w:pStyle w:val="Zprava"/>
        <w:numPr>
          <w:ilvl w:val="0"/>
          <w:numId w:val="1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ab/>
        <w:tab/>
        <w:t>Projekt řeší silnoproudé rozvody napájení klimatizačních jednotek  Magistrátu města Třinec. Projekt byl zpracován na základě podklad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</w:rPr>
        <w:t xml:space="preserve"> uvedených v bodě 2. Ostatní závazky na tento projekt jsou v</w:t>
      </w:r>
      <w:r>
        <w:rPr>
          <w:rFonts w:cs="Arial" w:ascii="Arial" w:hAnsi="Arial"/>
          <w:sz w:val="18"/>
          <w:szCs w:val="18"/>
        </w:rPr>
        <w:t xml:space="preserve"> objednávce č. 3110190375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8820" w:leader="none"/>
        </w:tabs>
        <w:ind w:left="357" w:hanging="0"/>
        <w:jc w:val="both"/>
        <w:rPr/>
      </w:pPr>
      <w:r>
        <w:rPr>
          <w:rFonts w:cs="Arial" w:ascii="Arial" w:hAnsi="Arial"/>
          <w:sz w:val="18"/>
        </w:rPr>
        <w:t>Každá změna této projektové dokumentace plynoucí z nových požadavků odběratele, která se vyskytne, bude řešena formou víceprací a zápisem v deníku projektu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</w:t>
        <w:tab/>
        <w:t>Podklady pro zpracování projektu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108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Zprava"/>
        <w:numPr>
          <w:ilvl w:val="0"/>
          <w:numId w:val="1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jednávka č. 3110190375</w:t>
      </w:r>
    </w:p>
    <w:p>
      <w:pPr>
        <w:pStyle w:val="Zprava"/>
        <w:numPr>
          <w:ilvl w:val="0"/>
          <w:numId w:val="17"/>
        </w:numPr>
        <w:jc w:val="left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zultace s objednateli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átní a oborové normy a předpisy, katalogy přístrojů a zařízení platné v době zpracování projektu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</w:t>
        <w:tab/>
        <w:t>Rozsah projektu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rojekt řeší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sz w:val="18"/>
        </w:rPr>
        <w:t>Doplnění rozváděče RK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sz w:val="18"/>
        </w:rPr>
        <w:t>Kabeláž komunikace centrálního ovládání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rojekt neřeší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sz w:val="18"/>
        </w:rPr>
        <w:tab/>
        <w:t>Stávající kabeláž, stavební úpravy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Související projekty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35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jekt Výměna VRF systému v budově Magistrátu města Třince, Ing. Michal Niemiec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35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35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.</w:t>
        <w:tab/>
        <w:t>Základní technické údaje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Vnější vlivy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Zprav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Venkovní prostory jsou z hlediska ČSN 33 2000-5-51 ed.3 prostory nebezpečné. Ostatní vnitřní prostory jsou prostory normální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Rozvodné soustavy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2268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 NPE AC 50Hz. 230V/400V/TN-S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2268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Ochrana před nebezpečným dotykem neživých částí dle ČSN 332000-4-41 ed.2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Všechny soustavy automatickým odpojením od zdroje dle čl. 413.1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Ochrana před nebezpečným dotykem živých částí dle ČSN 332000-4-41 ed.2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chrana izolací živých části dle čl. 412.1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chrana kryty nebo přepážkami dle čl. 412.2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chrana zábranou dle čl. 412.3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chrana polohou dle čl. 412.4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Ochrana před přepětím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Není předmětem projektu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Elektromagnetická kompatibilita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Je řešena v souladu s platnými normami ČSN, EN.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Ochrana proti zkratu a přetížení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Je řešena v souladu s normou ČSN 33 2000-4-43 jistícími prvky. Jejich typy a hodnoty jsou uvedeny v projektové dokumentaci E-5151903.OS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Způsob měření spotřeby el. energie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jekt neřeší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ruh a způsob uzemnění, zemní odpor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/>
      </w:pPr>
      <w:r>
        <w:rPr>
          <w:rFonts w:cs="Arial" w:ascii="Arial" w:hAnsi="Arial"/>
          <w:sz w:val="18"/>
        </w:rPr>
        <w:t>Zemnící síť – není předmětem projektu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/>
      </w:pPr>
      <w:r>
        <w:rPr>
          <w:rFonts w:cs="Arial" w:ascii="Arial" w:hAnsi="Arial"/>
          <w:sz w:val="18"/>
        </w:rPr>
        <w:t>Na společnou zemnící síť se připojí následující vodiče (ČSN 332000-5-54)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zemňovací přívody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chranné vodiče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62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62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Stupeň důležitosti dodávky el. Energie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/>
      </w:pPr>
      <w:r>
        <w:rPr>
          <w:rFonts w:cs="Arial" w:ascii="Arial" w:hAnsi="Arial"/>
          <w:sz w:val="18"/>
        </w:rPr>
        <w:t>Ve 3. stupni důležitosti dodávky elektrické enrgie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Výkonové bilance dle ČSN 34 1610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ind w:left="720" w:hanging="0"/>
        <w:jc w:val="both"/>
        <w:rPr/>
      </w:pPr>
      <w:r>
        <w:rPr>
          <w:rFonts w:cs="Arial" w:ascii="Arial" w:hAnsi="Arial"/>
          <w:sz w:val="18"/>
        </w:rPr>
        <w:tab/>
        <w:tab/>
        <w:t>Pi =52,8 kW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Pp=52,8 kW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Kompenzace účinku a filtrace vyšších harmonických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Indent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ení řešena tímto projektem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ředpisy a normy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Indent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jektová dokumentace je zpracována v souladu s předpisy, normami ČSN, EN a vyhláškami platnými v době jejího zpracování zejména pak: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ČSN EN 61082-.. Výkresy v elektrotechnice, systém označování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ČSN 33 2000-3 Stanovení vnějších vlivů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ind w:left="720" w:hanging="0"/>
        <w:jc w:val="both"/>
        <w:rPr/>
      </w:pPr>
      <w:r>
        <w:rPr>
          <w:rFonts w:cs="Arial" w:ascii="Arial" w:hAnsi="Arial"/>
          <w:sz w:val="18"/>
        </w:rPr>
        <w:t>ČSN 33 2000-4-41 ed.2 Ochrana před úrazem el. Proudem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ČSN 33 2000-4-43 Ochrana proti nadproudům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ČSN 33 2000-4-47 Opatření k zajišťování ochrany před úrazem el. Proudem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ČSN 33 2000-4-473 Opatření k ochraně proti nadproudům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ČSN 33 2000-4-481 Ochranná opatření vzhledem k vnějším vlivům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ČSN 33 2000-5-52 Výběr soustav a stavba vedení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ČSN 33 2000-5-523 ed. 2 Dovolené proudy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ČSN 33 2000-5-54 Uzemnění a ochranné vodiče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ČSN 33 2130 Vnitřní elektrické rozvody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ČSN 33 3051 Ochrany el. strojů a rozvodných zařízení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ČSN 33 3210 Rozvodná zařízení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ČSN 33 3220 Společná ustanovení pro el. stanice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ČSN 33 3240 Stanoviště výkonových transformátorů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ČSN 34 1610 elektrický silnoproudý rozvod v průmyslových provozovnách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ČSN EN 60073 Kódování sdělovačů a ovládačů pomocí barev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ČSN IEC 446 Barevné označování vodičů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.V. 378/2001 Požadavky na bezpečný provoz a používání strojů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.</w:t>
        <w:tab/>
        <w:t>Koncepce řešení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Označování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Zkladntextodsazen3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rojekt neřeší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opis zařízení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>Výměna klimatizačních jednotek spočívá v demontáži stávajících klimatizačních jednotek jak venkovních tak vnitřních, s využitím stávajících napájecích i komunikačních kabelů. Nově bude rozváděč RK doplněn o jističový vývod pro napájení komunikačního LCD panelu umístěného v místnosti č. 123. Vývod bude zakončen zásuvkou pro napojení adapteru 12 VDC pro napájení panelu. Napojení zásuvky bude provedeno kabelem CYKY-J 3x1,5. Zásuvka je určena pouze pro účel napájení panelu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Komunikační vedení panelu s venkovními jednotkami bude provedeno kabelem JYSTY 1x2x0,8.</w:t>
        <w:tab/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sz w:val="18"/>
          <w:highlight w:val="yellow"/>
        </w:rPr>
      </w:pPr>
      <w:r>
        <w:rPr>
          <w:rFonts w:cs="Arial" w:ascii="Arial" w:hAnsi="Arial"/>
          <w:sz w:val="18"/>
          <w:highlight w:val="yellow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Ovládání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8"/>
          <w:highlight w:val="yellow"/>
        </w:rPr>
      </w:pPr>
      <w:r>
        <w:rPr>
          <w:rFonts w:cs="Arial" w:ascii="Arial" w:hAnsi="Arial"/>
          <w:b/>
          <w:bCs/>
          <w:sz w:val="18"/>
          <w:highlight w:val="yellow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8"/>
          <w:highlight w:val="yellow"/>
        </w:rPr>
      </w:pPr>
      <w:r>
        <w:rPr>
          <w:rFonts w:cs="Arial" w:ascii="Arial" w:hAnsi="Arial"/>
          <w:b/>
          <w:bCs/>
          <w:sz w:val="18"/>
          <w:highlight w:val="yellow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Není řešeno tímto projektem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  <w:highlight w:val="yellow"/>
        </w:rPr>
      </w:pPr>
      <w:r>
        <w:rPr>
          <w:rFonts w:cs="Arial" w:ascii="Arial" w:hAnsi="Arial"/>
          <w:sz w:val="18"/>
          <w:highlight w:val="yellow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  <w:highlight w:val="yellow"/>
        </w:rPr>
      </w:pPr>
      <w:r>
        <w:rPr>
          <w:rFonts w:cs="Arial" w:ascii="Arial" w:hAnsi="Arial"/>
          <w:sz w:val="18"/>
          <w:highlight w:val="yellow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  <w:highlight w:val="yellow"/>
        </w:rPr>
      </w:pPr>
      <w:r>
        <w:rPr>
          <w:rFonts w:cs="Arial" w:ascii="Arial" w:hAnsi="Arial"/>
          <w:sz w:val="18"/>
          <w:highlight w:val="yellow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Kabelové rozvody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belové rozvody budou instalovány ve stávajících kabelových trasách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ájení bude provedeno kabely typu CYKY-J.</w:t>
      </w:r>
    </w:p>
    <w:p>
      <w:pPr>
        <w:pStyle w:val="TextBodyInden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3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Ochrana vlivu prostředí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Elektrické zařízení a kabeláž je s ohledem na vlivy prostředí projektována tak, aby nedošlo ke snížení bezpečnosti a spolehlivosti elektrického zařízení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1"/>
          <w:numId w:val="1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montáže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Demontáže nejsou předmětem tohoto projektu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6.</w:t>
        <w:tab/>
        <w:t>Zabezpečovací zařízení, ochranné pomůcky a náhradní díly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Zabezpečovací zařízení, ochranné pomůcky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jsou řešeny tímto projektem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Náhradní díly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jsou řešeny tímto projektem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7.</w:t>
        <w:tab/>
        <w:t>Požadavky na realizaci projektovaného zařízení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ožadavky na stavební úpravy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8"/>
        </w:rPr>
        <w:t>Nejsou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Zabezpečení pracoviště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ní řešeno tímto projektem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/>
      </w:pPr>
      <w:r>
        <w:rPr>
          <w:rFonts w:cs="Arial" w:ascii="Arial" w:hAnsi="Arial"/>
          <w:b/>
          <w:bCs/>
          <w:sz w:val="18"/>
        </w:rPr>
        <w:t>8.</w:t>
        <w:tab/>
      </w:r>
      <w:r>
        <w:rPr>
          <w:rFonts w:cs="Arial" w:ascii="Arial" w:hAnsi="Arial"/>
          <w:b/>
          <w:bCs/>
          <w:sz w:val="20"/>
        </w:rPr>
        <w:t>Uvedení do provozu a provozní podmínky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ředpoklady pro uvedení do provozu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sz w:val="18"/>
        </w:rPr>
        <w:t>Souhlasný stav s projektovou dokumentací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sz w:val="18"/>
        </w:rPr>
        <w:t>Výchozí revize dle ČSN 33 2000-6/2007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sz w:val="18"/>
        </w:rPr>
        <w:t>Komplexní vyzkoušení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sz w:val="18"/>
        </w:rPr>
        <w:t>Vyškolená obsluha s příslušnou kvalifikací dle ČSN 34 3100 a vyhl. 50/1978 Sb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rovoz a údržba zařízení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Pro provoz a údržbu zařízení platí: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ladní ustanovení předpisů a norem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ředpisy výrobců strojů a zařízení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vozní předpisy pro manipulaci s projektovaným zařízením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eriodické revize dle příslušných norem a předpisů výrobců strojů a zařízení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9.</w:t>
        <w:tab/>
        <w:t>Bezpečnost práce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3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ři montáži a údržbě je nutno dodržovat ustanovení ČSN EN 50110-1 „Obsluha a práce na elektrických zařízeních“ a vyhlášku 48/81 Sb. část 11 Českého úřadu bezpečnosti práce, kterou se stanoví základní požadavky k zajištění bezpečnosti práce a technických zařízení. Rovněž je nutno respektovat Nařízení vlády č. 378/2001 Sb., které stanoví bližší požadavky na bezpečný provoz a používání strojů, technických zařízení, přístrojů a nářadí a Nařízení vlády č. 362/2001 Sb. o bezpečnosti při práci ve výškách. Pracovníci dodavatelské firmy musí splňovat podmínky kvalifikace dle vyhl. 50/78 Sb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3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3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73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0.</w:t>
        <w:tab/>
        <w:t>Ekologie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Zkladntextodsazen2"/>
        <w:tabs>
          <w:tab w:val="clear" w:pos="1620"/>
          <w:tab w:val="clear" w:pos="1800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Řádně instalované elektrické zařízení není zdrojem ekologického znečištění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8820" w:leader="none"/>
        </w:tabs>
        <w:ind w:left="36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Zbytky po montáži budou likvidovány v souladu s ekologickými pravidly. Likvidaci provede montážní organizace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" w:hanging="0"/>
      <w:rPr>
        <w:rFonts w:ascii="Arial" w:hAnsi="Arial" w:cs="Arial"/>
        <w:caps/>
        <w:sz w:val="18"/>
        <w:szCs w:val="18"/>
      </w:rPr>
    </w:pPr>
    <w:r>
      <w:rPr>
        <w:rFonts w:cs="Arial" w:ascii="Arial" w:hAnsi="Arial"/>
        <w:caps/>
        <w:sz w:val="12"/>
        <w:szCs w:val="12"/>
      </w:rPr>
      <w:t>Výměna vrf systému v budově magistrátu města třince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ab/>
      <w:t>E-5151903.TZ</w:t>
      <w:tab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 xml:space="preserve">Revize: </w:t>
    </w:r>
  </w:p>
  <w:p>
    <w:pPr>
      <w:pStyle w:val="Footer"/>
      <w:rPr/>
    </w:pPr>
    <w:r>
      <w:rPr>
        <w:rFonts w:cs="Arial" w:ascii="Arial" w:hAnsi="Arial"/>
        <w:sz w:val="18"/>
        <w:szCs w:val="18"/>
      </w:rPr>
      <w:tab/>
      <w:tab/>
    </w:r>
    <w:r>
      <w:rPr>
        <w:rStyle w:val="PageNumber"/>
        <w:rFonts w:cs="Arial" w:ascii="Arial" w:hAnsi="Arial"/>
        <w:sz w:val="18"/>
        <w:szCs w:val="18"/>
      </w:rPr>
      <w:t xml:space="preserve">Stra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6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(celkem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8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58"/>
      <w:gridCol w:w="1861"/>
      <w:gridCol w:w="1701"/>
      <w:gridCol w:w="851"/>
      <w:gridCol w:w="2126"/>
    </w:tblGrid>
    <w:tr>
      <w:trPr/>
      <w:tc>
        <w:tcPr>
          <w:tcW w:w="2958" w:type="dxa"/>
          <w:tcBorders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276" w:leader="none"/>
            </w:tabs>
            <w:ind w:hanging="70"/>
            <w:rPr>
              <w:sz w:val="12"/>
            </w:rPr>
          </w:pPr>
          <w:r>
            <w:rPr>
              <w:sz w:val="12"/>
              <w:lang w:val="en-US" w:eastAsia="en-US"/>
            </w:rPr>
            <w:drawing>
              <wp:inline distT="0" distB="0" distL="0" distR="0">
                <wp:extent cx="1638300" cy="4286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84" r="-22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830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61" w:type="dxa"/>
          <w:tcBorders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516" w:leader="none"/>
              <w:tab w:val="left" w:pos="1508" w:leader="none"/>
            </w:tabs>
            <w:snapToGrid w:val="false"/>
            <w:ind w:right="115" w:hanging="0"/>
            <w:jc w:val="right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1701" w:type="dxa"/>
          <w:tcBorders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454" w:leader="none"/>
              <w:tab w:val="left" w:pos="1276" w:leader="none"/>
            </w:tabs>
            <w:snapToGrid w:val="false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851" w:type="dxa"/>
          <w:tcBorders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right" w:pos="3034" w:leader="none"/>
            </w:tabs>
            <w:snapToGrid w:val="false"/>
            <w:ind w:right="12" w:hanging="0"/>
            <w:jc w:val="righ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126" w:type="dxa"/>
          <w:tcBorders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445" w:leader="none"/>
              <w:tab w:val="right" w:pos="3034" w:leader="none"/>
            </w:tabs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u w:val="thick"/>
      </w:rPr>
      <w:t xml:space="preserve">__________________________________________________                         </w:t>
    </w:r>
    <w:r>
      <w:rPr>
        <w:rFonts w:cs="Arial" w:ascii="Arial" w:hAnsi="Arial"/>
        <w:sz w:val="16"/>
        <w:szCs w:val="16"/>
        <w:u w:val="thick"/>
      </w:rPr>
      <w:t>Technická zpráva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1050"/>
      </w:pPr>
      <w:rPr/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05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05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05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17"/>
        </w:tabs>
        <w:ind w:left="561" w:hanging="204"/>
      </w:pPr>
      <w:rPr>
        <w:rFonts w:ascii="Symbol" w:hAnsi="Symbol" w:cs="Symbol" w:hint="default"/>
      </w:rPr>
    </w:lvl>
    <w:lvl w:ilvl="1">
      <w:start w:val="4"/>
      <w:numFmt w:val="bullet"/>
      <w:lvlText w:val="-"/>
      <w:lvlJc w:val="left"/>
      <w:pPr>
        <w:tabs>
          <w:tab w:val="num" w:pos="984"/>
        </w:tabs>
        <w:ind w:left="907" w:hanging="283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40"/>
        </w:tabs>
        <w:ind w:left="1021" w:hanging="341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40"/>
        </w:tabs>
        <w:ind w:left="1021" w:hanging="341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02" w:hanging="142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539" w:hanging="179"/>
      </w:pPr>
      <w:rPr>
        <w:rFonts w:ascii="Symbol" w:hAnsi="Symbol" w:cs="Symbol" w:hint="default"/>
      </w:rPr>
    </w:lvl>
  </w:abstractNum>
  <w:abstractNum w:abstractNumId="16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17">
    <w:lvl w:ilvl="0">
      <w:numFmt w:val="bullet"/>
      <w:lvlText w:val=""/>
      <w:lvlJc w:val="left"/>
      <w:pPr>
        <w:tabs>
          <w:tab w:val="num" w:pos="283"/>
        </w:tabs>
        <w:ind w:left="73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2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360" w:leader="none"/>
        <w:tab w:val="left" w:pos="540" w:leader="none"/>
        <w:tab w:val="left" w:pos="720" w:leader="none"/>
        <w:tab w:val="left" w:pos="1440" w:leader="none"/>
        <w:tab w:val="left" w:pos="8820" w:leader="none"/>
      </w:tabs>
      <w:ind w:left="720" w:hanging="0"/>
      <w:jc w:val="both"/>
    </w:pPr>
    <w:rPr>
      <w:sz w:val="18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  <w:tab w:val="left" w:pos="360" w:leader="none"/>
        <w:tab w:val="left" w:pos="540" w:leader="none"/>
        <w:tab w:val="left" w:pos="720" w:leader="none"/>
        <w:tab w:val="left" w:pos="1440" w:leader="none"/>
        <w:tab w:val="left" w:pos="1620" w:leader="none"/>
        <w:tab w:val="left" w:pos="1800" w:leader="none"/>
        <w:tab w:val="left" w:pos="8820" w:leader="none"/>
      </w:tabs>
      <w:ind w:left="360" w:hanging="0"/>
      <w:jc w:val="both"/>
    </w:pPr>
    <w:rPr>
      <w:sz w:val="18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0" w:leader="none"/>
        <w:tab w:val="left" w:pos="360" w:leader="none"/>
        <w:tab w:val="left" w:pos="540" w:leader="none"/>
        <w:tab w:val="left" w:pos="720" w:leader="none"/>
        <w:tab w:val="left" w:pos="1440" w:leader="none"/>
        <w:tab w:val="left" w:pos="8820" w:leader="none"/>
      </w:tabs>
      <w:ind w:left="708" w:hanging="0"/>
      <w:jc w:val="both"/>
    </w:pPr>
    <w:rPr>
      <w:sz w:val="18"/>
    </w:rPr>
  </w:style>
  <w:style w:type="paragraph" w:styleId="Zprava">
    <w:name w:val="Zprava"/>
    <w:basedOn w:val="Normal"/>
    <w:qFormat/>
    <w:pPr>
      <w:ind w:left="454" w:right="454" w:hanging="0"/>
      <w:jc w:val="both"/>
    </w:pPr>
    <w:rPr>
      <w:sz w:val="20"/>
      <w:szCs w:val="20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Zkladntextprvnodsazen2">
    <w:name w:val="Základní text - první odsazený 2"/>
    <w:basedOn w:val="TextBodyIndent"/>
    <w:qFormat/>
    <w:pPr>
      <w:tabs>
        <w:tab w:val="clear" w:pos="0"/>
        <w:tab w:val="clear" w:pos="360"/>
        <w:tab w:val="clear" w:pos="540"/>
        <w:tab w:val="clear" w:pos="720"/>
        <w:tab w:val="clear" w:pos="1440"/>
        <w:tab w:val="clear" w:pos="8820"/>
      </w:tabs>
      <w:spacing w:before="0" w:after="120"/>
      <w:ind w:left="283" w:firstLine="210"/>
      <w:jc w:val="left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2:29:00Z</dcterms:created>
  <dc:creator>Zdeněk Cieslar</dc:creator>
  <dc:description/>
  <dc:language>en-US</dc:language>
  <cp:lastModifiedBy>Kunz Ladislav</cp:lastModifiedBy>
  <cp:lastPrinted>2019-12-17T10:51:00Z</cp:lastPrinted>
  <dcterms:modified xsi:type="dcterms:W3CDTF">2019-12-17T09:55:00Z</dcterms:modified>
  <cp:revision>15</cp:revision>
  <dc:subject/>
  <dc:title>Obsah</dc:title>
</cp:coreProperties>
</file>